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/>
      </w:pPr>
      <w:r>
        <w:rPr>
          <w:b/>
          <w:bCs/>
          <w:sz w:val="36"/>
          <w:szCs w:val="36"/>
        </w:rPr>
        <w:t xml:space="preserve">АДМИНИСТРАЦИЯ </w:t>
      </w:r>
      <w:r>
        <w:rPr>
          <w:b/>
          <w:sz w:val="36"/>
          <w:szCs w:val="36"/>
        </w:rPr>
        <w:t xml:space="preserve">ГОРОДА СПАССК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1.01.2019</w:t>
      </w:r>
      <w:r>
        <w:rPr/>
        <w:t xml:space="preserve"> № </w:t>
      </w:r>
      <w:r>
        <w:rPr>
          <w:u w:val="single"/>
        </w:rPr>
        <w:t>01</w:t>
      </w:r>
    </w:p>
    <w:p>
      <w:pPr>
        <w:pStyle w:val="Normal"/>
        <w:jc w:val="center"/>
        <w:rPr/>
      </w:pPr>
      <w:r>
        <w:rPr/>
        <w:t>г. Спасск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                         "Об организации предоставления государственных и муниципальных услуг"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пасска Спасского района Пензенской области от 30.12.2011 № 350 " О разработке и утверждении административных регламентов предоставления муниципальных услуг Администрацией города Спасска, иными органами местного самоуправления города Спасска", от 11.03.2016 № 81 «</w:t>
      </w:r>
      <w:r>
        <w:rPr>
          <w:rFonts w:eastAsia="Calibri"/>
          <w:sz w:val="28"/>
          <w:szCs w:val="28"/>
        </w:rPr>
        <w:t>Об утверждении Реестра муниципальных услуг, предоставляемых органами местного самоуправления города Спасска Спасского района Пензенской области (подведомственными муниципальными учреждениями, муниципальными предприятиями) (с последующими изменениями)</w:t>
      </w:r>
      <w:r>
        <w:rPr>
          <w:sz w:val="28"/>
          <w:szCs w:val="28"/>
        </w:rPr>
        <w:t>, руководствуясь Уставом города Спасска Спасского района Пензенской области (с последующими изменениями), Администрация города Спасска Спас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города Спасска «Спасские ведомости» и разместить на официальном сайте Администрации города Спасска в информационно-телекоммуникационной сети Интернет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главу Администрации города Спасска Спас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0"/>
        <w:ind w:left="4" w:right="533" w:firstLine="70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b/>
          <w:b/>
          <w:szCs w:val="24"/>
        </w:rPr>
      </w:pPr>
      <w:r>
        <w:rPr>
          <w:sz w:val="28"/>
          <w:szCs w:val="28"/>
        </w:rPr>
        <w:t xml:space="preserve">города Спасска </w:t>
        <w:tab/>
        <w:tab/>
        <w:tab/>
        <w:tab/>
        <w:t xml:space="preserve">                                                          С.А.Балаш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Администрации города Спасск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асского района Пензенской области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1.01.2019 № 01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"Перевод жилого помещения в нежилое помещение и нежилого помещения в жилое помещени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Административный регламент предоставления Администрацией города Спасска Спасского района Пензенской област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, определяет сроки и последовательность административных процедур (действий) Администрации города Спасска Спасского района Пензенской област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лучателями муниципальной услуги являются физические и юридические лица - собственники переводимых помещений или уполномоченное лицо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 города Спасска Спасского района Пензенской обла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Консультации по процедуре предоставления муниципальной услуги предоставляются специалистами Администрации города Спасска Спасского района Пензенской област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телефону специалист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 города спасска Спасского района Пензенской област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 города Спасска Спасского района Пензенской области, осуществляющий информирование, сняв трубку,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работы Администрации: 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                                      08.00-17.00 (перерыв с 13.00-14.00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3.00 час. до 14.00 ча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/>
      </w:pPr>
      <w:r>
        <w:rPr>
          <w:sz w:val="28"/>
          <w:szCs w:val="28"/>
        </w:rPr>
        <w:t>Понедельник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                                      08.00-17.00 (перерыв с 13.00-14.00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                                                         выходной день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скресенье                                                   выходной день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Юридический адрес (местонахождение) Администрации: 442600, Пензенская область, Спасский район, г. Спасск, ул. Красная, д. 26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(8-84151)32-292 факс: (8-84151)32-457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passk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рес официального сайта Администрации в информационно-телекоммуникационной сети «Интернет»: </w:t>
      </w:r>
      <w:hyperlink r:id="rId6" w:tgtFrame="_blank">
        <w:r>
          <w:rPr>
            <w:rStyle w:val="InternetLink"/>
            <w:b/>
            <w:bCs/>
          </w:rPr>
          <w:t>gspassk.spassk.pnzreg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вод жилых помещений в нежилые помещения и нежилых помещений в жилые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органа местного самоуправления, предоставляющего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 переводе жилых помещений в нежилые помещения или нежилых помещений в жилые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б отказе в переводе жилых помещений в нежилые помещения или нежилых помещений в жилые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шение о переводе или об отказе в переводе помещения должно быть принято не позднее чем через сорок пять дней со дня представления заявителем документов, установленных п. 2.6 настояще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документов, указанных в п. 2.6 настоящего Регламента, через МАУ "МФЦ" срок принятия решения о переводе или об отказе в переводе помещения исчисляется со дня передачи МАУ "МФЦ" таких документов в Администрацию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(направления) решения о переводе или об отказе в переводе заявителю составляет не более 2 рабочих дней со дня принятия соответствующего решения уполномоченным орган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АУ "МФЦ" документ, подтверждающий принятие решения, направляется в МАУ "МФЦ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ающие в связи с предоставлением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9.12.2004 г. N 188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ставления государственных и муниципальных услуг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8.01.2006 г.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строя Российской Федерации от 27.09.2003 N 170 "Об утверждении Правил и норм технической эксплуатации жилищного фонда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Спасска Спасского района Пензен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муниципальных услуг города Спасска Спасского района Пензенской области, утвержденный постановлением Администрации города Спасска Спасского района Пензенской области от 12.04.2017 № 1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Заявитель или его представитель может подать заявление и документы, необходимые для предоставления государственной услуги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лично по адресу Администрации Города Спасска, указанному в пункте 1.3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средством почтовой связи по адресу Администрации города Спасска, указанному в пункте 1.3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форме электронного документа, подписанного электронной подписью, посредством сайта Администрации города Спасска, указанному в пункте 1.3.2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форме электронного документа, подписанного электронной подписью, посредством Региональ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1"/>
        <w:ind w:firstLine="709"/>
        <w:jc w:val="both"/>
        <w:rPr/>
      </w:pPr>
      <w:bookmarkStart w:id="0" w:name="P138"/>
      <w:bookmarkEnd w:id="0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, которые заявитель должен представи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</w:t>
      </w:r>
      <w:hyperlink w:anchor="P5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воде помещения (приложение N 1 к Административному регламенту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устанавливаются следующие требов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от физических лиц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переводимые помещения находятся в общей долевой собственности, то заявление подписывается всеми собственниками таких помещ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от юридических лиц принимаются на фирменном бланке с указанием реквизитов (справочные данные об организации, включающие в себя: почтовый адрес, номер телефона, другие сведения по усмотрению организации (номера факсов, телексов, счетов в банке, адрес электронной почты и др.)), даты и подпис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должен поддаваться прочт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ать его содерж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корректирующих средств для исправления в заявлении не допускается.</w:t>
      </w:r>
    </w:p>
    <w:p>
      <w:pPr>
        <w:pStyle w:val="ConsPlusNormal1"/>
        <w:ind w:firstLine="709"/>
        <w:jc w:val="both"/>
        <w:rPr/>
      </w:pPr>
      <w:bookmarkStart w:id="1" w:name="P149"/>
      <w:bookmarkEnd w:id="1"/>
      <w:r>
        <w:rPr>
          <w:rFonts w:cs="Times New Roman" w:ascii="Times New Roman" w:hAnsi="Times New Roman"/>
          <w:sz w:val="28"/>
          <w:szCs w:val="28"/>
        </w:rPr>
        <w:t xml:space="preserve">2). Правоустанавливающие документы на переводимое помещение (подлинники или засвидетельствованные в нотариальном порядке копии) в случае, если право на переводимое помещение не зарегистрировано в </w:t>
      </w:r>
      <w:bookmarkStart w:id="2" w:name="P150"/>
      <w:bookmarkEnd w:id="2"/>
      <w:r>
        <w:rPr>
          <w:rFonts w:cs="Times New Roman" w:ascii="Times New Roman" w:hAnsi="Times New Roman"/>
          <w:sz w:val="28"/>
          <w:szCs w:val="28"/>
        </w:rPr>
        <w:t xml:space="preserve">Едином государственном реестре прав на недвижимость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1"/>
        <w:ind w:firstLine="709"/>
        <w:jc w:val="both"/>
        <w:rPr/>
      </w:pPr>
      <w:bookmarkStart w:id="3" w:name="P151"/>
      <w:bookmarkEnd w:id="3"/>
      <w:r>
        <w:rPr>
          <w:rFonts w:cs="Times New Roman" w:ascii="Times New Roman" w:hAnsi="Times New Roman"/>
          <w:sz w:val="28"/>
          <w:szCs w:val="28"/>
        </w:rPr>
        <w:t>2.8. Перечень документов, необходимых для предоставления муниципальной услуги, которые находятся в распоряжении государственных органов и организаций, которые заявитель вправе представить:</w:t>
      </w:r>
    </w:p>
    <w:p>
      <w:pPr>
        <w:pStyle w:val="ConsPlusNormal1"/>
        <w:ind w:firstLine="709"/>
        <w:jc w:val="both"/>
        <w:rPr/>
      </w:pPr>
      <w:bookmarkStart w:id="4" w:name="P152"/>
      <w:bookmarkEnd w:id="4"/>
      <w:r>
        <w:rPr>
          <w:rFonts w:cs="Times New Roman" w:ascii="Times New Roman" w:hAnsi="Times New Roman"/>
          <w:sz w:val="28"/>
          <w:szCs w:val="28"/>
        </w:rPr>
        <w:t>1). Правоустанавливающие документы на переводимое помещение (подлинники или засвидетельствованные в нотариальном порядке копии) в случае, если право на переводимое помещение зарегистрировано в Едином государственном реестре прав на недвижимост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оэтажный план дома, в котором находится переводимое помещ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К услугам, являющимся необходимыми и обязательными для предоставления муниципальной услуги, относя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лана переводимого помещения с его техническим описа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оэтажного плана дома, в котором находится переводимое помещ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ереустройства и (или) перепланировки переводим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нования для отказа в приеме заявления и документов, необходимых для предоставления муниципальной услуги к рассмотрению, действующим законодательством не предусмот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муниципальной услуги действующим законодательством не предусмотрены.</w:t>
      </w:r>
    </w:p>
    <w:p>
      <w:pPr>
        <w:pStyle w:val="ConsPlusNormal1"/>
        <w:ind w:firstLine="709"/>
        <w:jc w:val="both"/>
        <w:rPr/>
      </w:pPr>
      <w:bookmarkStart w:id="5" w:name="P178"/>
      <w:bookmarkEnd w:id="5"/>
      <w:r>
        <w:rPr>
          <w:rFonts w:cs="Times New Roman" w:ascii="Times New Roman" w:hAnsi="Times New Roman"/>
          <w:sz w:val="28"/>
          <w:szCs w:val="28"/>
        </w:rPr>
        <w:t>2.12. В принятии решения о переводе жилого помещения в нежилое помещения и нежилого помещения в жилое помещение отказывается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я определенных </w:t>
      </w:r>
      <w:hyperlink w:anchor="P1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документов, обязанность по представлению которых возложена на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оступления в Администрацию города Спасска Спасского района Пензенской области ответа органа государственной власти, организации на межведомственный запрос, свидетельствующего об отсутствии документа и (или) информации, необходимых для принятия решения о переводе жилого (нежилого) помещения в нежилое (жилое) помещение. Отказ в переводе жилого помещения в нежилое помещение или нежилого помещения в жилое помещение по указанному основанию допускается в случае, если Администрация города Спасска Спасского района Пензенской области после получения указанного ответа уведомила заявителя о его получении, предложила заявителю представить документы и (или) информацию, необходимые для принятия решения о переводе жилого (нежилого) помещения в нежилое (жилое) помещение и не получила от заявителя такие документы и (или) информацию в течение 15 рабочих дней со дня направления уведом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в ненадлежащи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соблюдения предусмотренных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 условий перевода поме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униципальная услуга оказыва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В целях предоставления государствен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и официального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Заявления могут направлять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или портала государственных и муниципальных услуг (функций) Пензенской области, портала федеральной информационной адресной системы в информационно-телекоммуникационной сети "Интернет" или через МАУ МФЦ Спас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государствен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явления, принятые к рассмотрению, подлежат регистрации в течение рабочего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отрудн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отрудник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органа местного самоуправления, оборудуются бесплатные места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ргана местного самоуправления, предоставляющего услуги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отрудника органа местного самоуправления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ргана местного самоуправ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аявитель имеет прав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ол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в соответствии с законода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щаться с жалобой на принятое по заявлению решение или на действия (бездействие) должностных лиц в связи с рассмотрением заявления в порядке, установленном </w:t>
      </w:r>
      <w:hyperlink w:anchor="P4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ачественным показателем предоставления муниципальной услуги является количество оформленных в установленные сроки уведомлений о переводе жилого помещения в нежилое помещение и нежилого помещения в жилое помещ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тандарта муниципальной услуги по переводу нежилых помещений в жилые помещения и жилых помещений в нежилые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одготовки документов, запрашиваемых заявител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информации о ходе предоставления государственной услуги с использованием Регионального портала, официального сай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ногофункциональных центр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 Сведения о порядке предоставления услуги носят открытый общедоступный характер, предоставляются всем заинтересованным лицам при обращении в администрацию города Спасска Спасского района Пензенской области и МАУ "МФЦ". Кроме того, информация размещена на официальном сайте Администрации города Спасска Спасского района Пензенской области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18" w:tgtFrame="_blank">
        <w:r>
          <w:rPr>
            <w:rStyle w:val="InternetLink"/>
            <w:b/>
            <w:bCs/>
          </w:rPr>
          <w:t>gspassk.spassk.pnz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и в региональной информационной системе "Портал государственных и муниципальных услуг (функций) Пензенской области": www.uslugi.pnzreg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услуги предоста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исьменным обращениям лиц, указанных в </w:t>
      </w:r>
      <w:hyperlink w:anchor="P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Администрацию города Спасска Спасского района Пензенской области, а также при личном обращении данных лиц в Администрацию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енн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енн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осуществляется по принципу "одного окна" на базе МАУ "МФЦ" при личном обращении заявителя. При предоставлении муниципальной услуги универсальными специалистами МАУ "МФЦ" исполняются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</w:t>
      </w:r>
      <w:hyperlink w:anchor="P6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окументов, необходимых для предоставления муниципальной услуги, подлежащих представлению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работка </w:t>
      </w:r>
      <w:hyperlink w:anchor="P6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дста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результата оказания муниципальной услуги или решения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Заявление в форме электронного документа может быть представлено в Администрацию по выбору заявител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тем заполнения формы запроса, размещенной на официальном сайте Администрации города Спасска Спасского района Пензенской области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/>
        <w:t xml:space="preserve"> </w:t>
      </w:r>
      <w:hyperlink r:id="rId19" w:tgtFrame="_blank">
        <w:r>
          <w:rPr>
            <w:rStyle w:val="InternetLink"/>
            <w:b/>
            <w:bCs/>
          </w:rPr>
          <w:t>gspassk.spassk.pnz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в информационно-телекоммуникационной сети Интернет (далее - официальный сайт), в том числе посредством отправки через личный кабинет региональной государственной информационной системы "Портал государственных и муниципальных услуг (функций) Пензенской области" (http://uslugi.pnzreg.ru) и (или) федеральной государственной информационной системы "Единый портал государственных и муниципальных услуг (функций)" (далее Портал, Порталы) (http://www.gosuslugi.ru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тем направления электронного документа в Администрацию города Спасска Спасского района Пензенской области на официальную электронную почту (далее - представление посредством электронной почты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указывается один из следующих способов предоставления результатов рассмотрения заявления Администрацией города Спасска Спасского района Пензенской обл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заявителю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й в форме электронного документа к ним прилагаются документы, установленные </w:t>
      </w:r>
      <w:hyperlink w:anchor="P1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виде электронного образа таки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самостоятельно представить с заявлением документы, установленные </w:t>
      </w:r>
      <w:hyperlink w:anchor="P1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прилагается к заявлению в виде электронного образа такого документа.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, а также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Администрацией города Спасска Спасского района Пензенской области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 города Спасска Спас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с нарушением настоящего порядка, не рассматривается Администрацией города Спасска Спас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со дня представления такого заявления Администрация города Спасска Спасского района Пензенской области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им документы предоставляются в Администрацию города Спасска Спасского района Пензенской области в форме электронных документов путем заполнения формы запроса, размещенной на официальном сайте, посредством отправки через единый портал или мест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города Спасска Спасского района Пензенской области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уполномоченным органом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ML-схемы, использующиеся для формирования XML-документов, считаются введенными в действие по истечении двух месяцев со дня их размещения на официальном сай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нормативных правовых актов, устанавливающих требования к представлению заявлений, уполномоченный орган изменяет форматы XML-схемы, обеспечивая при этом возможность публичного доступа к текущей актуальной версии и предыдущим версиям, а также возможность использования предыдущих версий в течение шести месяцев после их изменения (обновл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а квалифицированной подписи осуществляется Администрацией города Спасска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города Спасска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20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уполномоченного лица Администрации города Спасска и направляет по адресу электронной почты заявителя либо в его личный кабинет в федеральной государственной информационной </w:t>
      </w:r>
      <w:hyperlink r:id="rId21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"Единый портал государственных и муниципальных услуг (функций)"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апись на прием в Администрацию города Спасска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заявления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учение результата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лучение сведений о ходе вы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оценки качества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досудебное (внесудебное) обжалование решений и действий (бездействия Администрации города Спасска, должностного лица Администрации города Спас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государственной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ходе предоставления государственной услуги направляется заявителю Администрацией города Спасск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документов, представленных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принятие реш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а оказания муниципальной услуги заявителю.</w:t>
      </w:r>
    </w:p>
    <w:p>
      <w:pPr>
        <w:pStyle w:val="ConsPlusNormal1"/>
        <w:ind w:firstLine="709"/>
        <w:jc w:val="both"/>
        <w:rPr/>
      </w:pPr>
      <w:hyperlink w:anchor="P5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едставлена в приложении N 2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240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поступление документов в Администрацию города Спасска Спасского района Пензенской области заявления о переводе жилого (нежилого) помещения в нежилое (жилое) помещение, одним из следующих способ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тем личного обра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ез организации почтовой связи. В этом случае документы представляются в копиях, заверенных нотариусом или должностным лицом, уполномоченным в соответствии с законодательством на совершение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ерез МАУ "МФЦ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редством Портал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сотрудник Администрации города Спасска Спасского района Пензенской области или сотрудник МАУ "МФЦ" провер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документов, прилагаемых к заявлению, на соответствие о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общаются документы, перечисленные в пункте 2.6 Административного регламента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первичной проверки документов специалист ответственный за регистрацию документов, регистрирует заявление и выдает заявителю копию заявления с отметкой о приняти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яются заявителем (представителем заявителя) лично, заявителю или его представителю выдается расписка в получении документов с указанием их перечня и даты получения, а также с указанием перечня сведений и документов, которые будут получены по межведомственным запрос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выдается заявителю (представителю заявителя) в день получения таки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посредством почтового отправления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мся письмо об отказе в приеме к рассмотрению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государствен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 расписка выдается указанным многофункциональным центр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заявления о переводе нежилых помещений в жилые помещения и жилых помещений в нежилые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е в Администрации города Спасска Спасского района Пензенской области в течение дня заявления с приложением документов передаются главе Администрации города Спасска Спасского района Пензенской области для определения сотрудника, уполномоченного на направление межведомственных запросов, рассмотрение заявлений, далее ведущий специалис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, осуществляющий прием заявлений, несет ответственность за нарушение режима защиты, обработки и порядка использования информации, содержащей персональные данные заявителя,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является непредставление заявителем документов, предусмотренных пунктом 9.2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правления межведомственных запросов является выявление оснований, которые могут повлечь нарушения условий перевода жилого помещения в нежилое помещение и нежилого помещения в жилое помещение, установленных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, а также соблюдение требований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2 дней с даты принятия заявления к рассмотр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ереводе жилого помещения в нежилое помещение или нежилого помещения в жилое поме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учение или несвоевременное получение документов, запрошенных в соответствии с пунктом 2.6. Административного регламента, не может являться основанием для отказа в принятии решения о переводе жилого (нежилого) помещения в нежилое (жилое) пом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рок выполнения процедуры не устанавливается но ограничивается сроком, установленным для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 на запрос регистрирует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и получении ответа на запрос, </w:t>
      </w:r>
      <w:r>
        <w:rPr>
          <w:color w:val="FF0000"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 города Спасска, приобщает полученный ответ к документам, представленным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снованием для начала административной процедуры является поступление заявления и документов специалисту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отсутствия оснований для отказа в предоставлении муниципальной услуги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специалистом Администрации города Спасска Спас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в трех дне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проекта постановления Администрации города Спасска Спасского района Пензенской области о переводе жилого помещения в нежилое помещение или нежилого помещения в жилое помещ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пециалист Администрации города Спасска Спасского района Пензенской области осуществляет подготовку уведомления о переводе жилого (нежилого) помещения в нежилое (жилое) помещение п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постановлением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оснований для отказа в принятии решения о переводе жилого помещения в нежилое помещение или нежилого помещения в жилое помещение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едущий специалист Администрации, уполномоченный на рассмотрение документов, в течение трех дней готовит проект постановления об отказе в переводе жилого помещения в нежилое помещение или нежилого помещения в жилое помещение                    (с указанием причин отказа), уведомление об отказе в переводе жилого (нежилого) помещения в нежилое (жилое) поме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постановлений о переводе (об отказе в переводе) жилых (нежилых) помещений в нежилые (жилые) помещения и уведомления о переводе (об отказе в переводе) жилого (нежилого) помещения в нежилое (жилое) помещение визируются главой Администрации города Спасска Спасского района Пензенской области, в срок не позднее, чем за три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регистрируется специалистом в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ведомление Администрации города Спасска Спасского района Пензенской области о переводе (об отказе) в переводе жилого (нежилого) помещения в нежилое (жилое) поме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срок исполнения указанной муниципальной функции не должен превышать </w:t>
      </w:r>
      <w:r>
        <w:rPr>
          <w:rFonts w:cs="Times New Roman" w:ascii="Times New Roman" w:hAnsi="Times New Roman"/>
          <w:b/>
          <w:sz w:val="28"/>
          <w:szCs w:val="28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нованием для начала административной процедуры является поступление в Администрацию города Спасска Спасского района Пензенской области уведомления о переводе (об отказе в переводе) жилого (нежилого) помещения в нежилое (жилое) поме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рода Спасска Спасского района Пензенской области, уполномоченный на выдачу результата оказания муниципальной услуги, в течение одного дня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(факсу) или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оказания муниципальной услуги выдается заявителю (уполномоченному представителю заявителя)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города Спасска Спасского района Пензенской области с регистрацией факта направления документов по правилам делопроиз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исполнения указанной муниципальной функции не должен превышать двух дней со дня принятия решения о переводе (об отказе в переводе) жилого (нежилого) помещения в нежилое (жилое) поме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</w:t>
      </w:r>
      <w:hyperlink w:anchor="P6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ерез МАУ "МФЦ", специалист Администрации города Спасска Спасского района Пензенской области не позднее 2 дней со дня принятия решения о предоставлении или об отказе в предоставлении муниципальной услуги, направляет (выдает) в МАУ "МФЦ"  соответствующий результ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рабочего дня, следующего за днем поступления результата предоставления муниципальной услуги, МАУ "МФЦ"  направляет (выдает) соответствующий результат заявител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положений настоящего Административного регламента, иных нормативных правовых акт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устанавливается главой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ичность проведения проверок может носить плановый характер (осуществляться на основании планов работы Администрации города Спасска Спасского района Пензенской области) и внеплановый характер (по конкретному обращению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, состав которой утверждается распоряжением главы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выявления нарушений прав граждан по результатам проведенных проверок в отношении должностных лиц или муниципальных служащих, предоставляющих муниципальную услугу (далее по тексту - сотрудников), принимаются меры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, уполномоченный на направление межведомственных запросов и рассмотрение заявлений, несе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блюдение порядка и сроков рассмотр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оевременность и качество проводимых проверок по зая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ответствие результатов рассмотрения заявлений требованиям законодательства Российской Федерации и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, осуществляющий выдачу результата оказания муниципальной услуги, несет персональную ответственность за соблюдение порядка выдач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, установленных Административным регламен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отрудников Администрации Города Спасска Спасского района Пензенской области (в пределах компетенции)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по телефону) или письменных (в электронном виде) запро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bookmarkStart w:id="6" w:name="P407"/>
      <w:bookmarkEnd w:id="6"/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 органа, предоставляющего муниципальную услугу, а также его должностных лиц и муниципальных служащих, предоставляющих муниципальную услугу в досудебном (внесудебном)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а регистрации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7" w:name="P429"/>
      <w:bookmarkEnd w:id="7"/>
      <w:r>
        <w:rPr>
          <w:rFonts w:cs="Times New Roman" w:ascii="Times New Roman" w:hAnsi="Times New Roman"/>
          <w:sz w:val="28"/>
          <w:szCs w:val="28"/>
        </w:rPr>
        <w:t>5.3. Органы, уполномоченные на рассмотрение жалобы: Администрация города Спасска Спас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города Спасска Спасского района Пензенской области (в пределах компетенции) определяются уполномоченные на рассмотрение жалоб должностные лица, которые обеспечива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ассмотрение жалоб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жалоб в уполномоченный на их рассмотрение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на нарушение порядка исполнения муниципальной функции, выразившееся в неправомерных решениях и действиях (бездействии) органа, исполняющего муниципальную функцию, должностных лиц и муниципальных служащих, при исполнении муниципальной фун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4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3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, в том числе,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, установленные соглашением о взаимодействии между многофункциональным центром и органом, предоставляющим государственную услугу, но не позднее следующего рабочего дня со дня поступл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, в том числе, в форме электронного документа, подписанного простой электронной подписью, при этом документ, удостоверяющий личность заявителя, не требу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города Спасска Спасского района Пензенской области, в письменной форме, в том числе при личном приеме заявителя, или в электронном ви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Администрацией города Спасска Спасского района Пензенской области (в пределах компетенц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ого сайта Администрации города Спасска Спасского района Пензенской области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/>
        <w:t xml:space="preserve"> </w:t>
      </w:r>
      <w:hyperlink r:id="rId25" w:tgtFrame="_blank">
        <w:r>
          <w:rPr>
            <w:rStyle w:val="InternetLink"/>
            <w:b/>
            <w:bCs/>
          </w:rPr>
          <w:t>gspassk.spassk.pnz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/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го портала государственных и муниципальных услуг Пензенской области: https://uslugi.pnzreg.ru/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снований для приостановления рассмотрения жалобы не имеетс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должностное лицо Администрации города Спасска Спасского района Пензенской области, уполномоченное на ее рассмотрение,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Администрации города Спасска Спасского района Пензенской области (в пределах компетенц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в форме электронного документа, подписанного квалифицированной электронной подписью уполномоченного на рассмотрение жалобы должностного лица и (или) уполномоченного на рассмотрение жалобы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Заявитель имеет право обжаловать решения принятые уполномоченным должностным лицом по жалобе вышестоящему должностному лицу Администрации города Спасска Спас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рядок такого обжалования соответствует порядку обжалования, установленному для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Органы, предоставляющие муниципальные услуги, обеспечива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д жилого помещения в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жилое помещение и нежилого помещения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жилое помещени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527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 пом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илого помещения в жилое по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Для физических лиц указываются фамилия, имя, отчество, реквизиты документа, удостоверяющего  личность (серия, номер, кем и когда выдан), место жительства, номер  телефона; для представителя физического лица указываются фамилия, имя, отчество  представителя,  реквизиты доверенности, которая прилагается к заявлению. Для юридических лиц  указываются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 лица, с указанием реквизитов документа, удостоверяющего эти  правомочия и прилагаемого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еревести жилые помещения в нежилые помещения, нежилые помещения в жилые помещения (ненужное зачеркнуть), находящиес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ывается полный адрес: субъект Российской Федерации, муниципальное образование, поселение, улица, дом, корпус, строение, этаж) </w:t>
      </w:r>
      <w:r>
        <w:rPr>
          <w:rFonts w:cs="Times New Roman" w:ascii="Times New Roman" w:hAnsi="Times New Roman"/>
          <w:sz w:val="28"/>
          <w:szCs w:val="28"/>
        </w:rPr>
        <w:t>с целью использования в качест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значение пом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__ г. ___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__ г. ___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__ г. ___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"__" 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"__" __________ 20__ г. N 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"__" ________________ 20__ г.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,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явшего заявление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д жилого помещения в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жилое помещение и нежилого помещения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жилое помещение»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584"/>
      <w:bookmarkEnd w:id="9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евод нежилых помещений в жилые помещения 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в нежилые помещения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┌──────────────┐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Документы,  │      │Прием и регистрация заявления и документов,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sz w:val="14"/>
        </w:rPr>
        <w:t>подготовленные│      │       представленных заявителем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заявителем  │      └─────────────────────┬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└──────────────┘</w:t>
      </w: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\/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│</w:t>
      </w:r>
      <w:r>
        <w:rPr>
          <w:sz w:val="14"/>
        </w:rPr>
        <w:t>Проверка наличия всех документов, необходимых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для принятия решения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┌──────────────────────┐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└──────────────────────────────────────────┬──┘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┌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Представлены только  │                                            │       │  Представлены все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sz w:val="14"/>
        </w:rPr>
        <w:t>обязательные документы│                                            │       │необходимые документы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└──────────────────────┘</w:t>
      </w: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└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┌─────────────────────────────────────┐</w:t>
      </w: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sz w:val="14"/>
        </w:rPr>
        <w:t>Направление межведомственных запросов│              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└────────────┬──────────────────────┬─┘</w:t>
      </w: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\/                     \/                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┌────────────────────────────┐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┌───────────────────────────┐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Отсутствие необходимых   │ │ Наличие документов и/или  │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sz w:val="14"/>
        </w:rPr>
        <w:t>документов и/или информации,│ │информация, необходимых для│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необходимых для        │ │   муниципальной услуги    │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муниципальной услуги     │ └─────────┬─────────────────┘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└─┬──────────────────────────┘</w:t>
      </w:r>
      <w:r>
        <w:rPr>
          <w:rFonts w:eastAsia="Courier New"/>
          <w:sz w:val="14"/>
        </w:rPr>
        <w:t xml:space="preserve">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\/                        \/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sz w:val="14"/>
        </w:rPr>
        <w:t>Принятие  решения о переводе нежилых  помещений в жилые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помещения и жилых помещений в нежилые помещения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└─────────────────────┬─────────────────┬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┌─────────────────────────┐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┌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sz w:val="14"/>
        </w:rPr>
        <w:t>Несоответствие документов│  │                 │        │Соответствие документов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└─────────────────────────┘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└──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\/                              \/                \/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┌───────────────────────────────────────┐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┌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Подготовка решения об отказе в переводе│  │Подготовка решения о переводе нежилых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нежилых помещений в жилые помещения   │  │ помещений в жилые помещения и жилых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или жилых помещений в нежилые помещения│  │    помещений в нежилые помещения   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└────────────────────────────────────┬──┘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└───┬────────────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┌────────────────────────────────┐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┌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│</w:t>
      </w:r>
      <w:r>
        <w:rPr>
          <w:sz w:val="14"/>
        </w:rPr>
        <w:t>Уведомление об отказе в переводе│  │         │  │Уведомление о переводе нежилых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нежилых помещений в жилые    │  │         │  │  помещений в жилые помещения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помещения или жилых помещений │  │         │  │ или жилых помещений в нежилые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в нежилые помещения         │  │         │  │         помещения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└────────────────────────────────┘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└─────────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\/        \/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┌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│</w:t>
      </w:r>
      <w:r>
        <w:rPr>
          <w:sz w:val="14"/>
        </w:rPr>
        <w:t>Выдача результата заявителю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└───────────────────────────┘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д жилого помещения в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жилое помещение и нежилого помещения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жилое помещение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;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 юридических лиц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уда 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индекс и адрес заявителя согласно заявле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651"/>
      <w:bookmarkEnd w:id="1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воде (отказе в переводе) жилых (нежилых) помещений в нежилые (жилые)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еревод помещ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 представленные в соответствии с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 Российской Федерации документы о переводе помещения общей площадью __________ кв.м, находящегос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ородского или сельского пос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лицы, площади, проспекта, бульвара, проезда и т.п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___________________, корпус (владение, строение) _______________________ кв.________________________ из жилых (нежилых) в нежилые (жилы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                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спользования помещений в качестве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ид использования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заявлением о перев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кта, дата его принятия и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мещения на основании приложенных к заявлению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                                                                    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еречень работ по переустройств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планировке) помещения или иных необходимых работ по ремонту, реконструкции, реставрации пом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тказать  в  переводе  указанных помещений из жилых (нежилых) в нежил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лые) на основании следующег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основание(я), установленное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 статьи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пасска Спасского района Пензенской области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___________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              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вш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 20___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Calibri"/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Calibri"/>
      <w:b/>
      <w:bCs/>
      <w:sz w:val="40"/>
      <w:szCs w:val="40"/>
      <w:lang w:val="ru-RU" w:bidi="ar-SA"/>
    </w:rPr>
  </w:style>
  <w:style w:type="character" w:styleId="Style14">
    <w:name w:val="Название Знак"/>
    <w:basedOn w:val="Style13"/>
    <w:qFormat/>
    <w:rPr>
      <w:sz w:val="32"/>
    </w:rPr>
  </w:style>
  <w:style w:type="character" w:styleId="Style15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MS Mincho;ＭＳ 明朝"/>
      <w:b/>
      <w:bCs/>
      <w:sz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65636D1A0603AE77740BACD0439220FB5348B28A03D2D73D32CB363159021E20B65F2638CAE130MBNDL" TargetMode="External"/><Relationship Id="rId4" Type="http://schemas.openxmlformats.org/officeDocument/2006/relationships/hyperlink" Target="consultantplus://offline/ref=0D65636D1A0603AE77740BACD0439220FB5349BE8008D2D73D32CB363159021E20B65F2638CAE03EMBNBL" TargetMode="External"/><Relationship Id="rId5" Type="http://schemas.openxmlformats.org/officeDocument/2006/relationships/hyperlink" Target="consultantplus://offline/ref=0D65636D1A0603AE777415A1C62FCC2FF85816B68A08DF87696D906B6650084967F906647CC7E137BFDD3AMBN9L" TargetMode="External"/><Relationship Id="rId6" Type="http://schemas.openxmlformats.org/officeDocument/2006/relationships/hyperlink" Target="http://yandex.ru/clck/jsredir?bu=ij9e&amp;from=yandex.ru%3Bsearch%2F%3Bweb%3B%3B&amp;text=&amp;etext=2014.4umfDeNmBE1uwZtYdUMZ2PqGUbIuXyFfOHSuC38nJpoas_3jXd87kKUect6Chw9bYI2x7-5038TTwoUSJDzxfthWHChHrBgFdc6gqEVSoVpAAsg0yF15Shppr5DTXb8v1GkAuWlAEX2Wa8xb0zuXkjZ7x-S5VToSnUuHu2iwS7o.13970c1197485d6545f2b18cb6ec2d84fce40154&amp;uuid=&amp;state=PEtFfuTeVD4jaxywoSUvtB2i7c0_vxGdnZzpoPOz6GTqyxekpgelGN0462N3raoDxGmZrxyyOXapd8URPfvG8P0lhYWR_NSAxyUku8uJP2mNFQ-_oIv-ZA,,&amp;&amp;cst=AiuY0DBWFJ4CiF6OxvZkNHW4OcwMutIigk3ZVEKyxHlhQ-o8PWiOpLTTZ9t--XTpArOXa27dCAEy1fYcclfwJHkOkpumpLFi-Rbkok_hTehxXldf0f7Z54CJ_4RBpzx4frssxI_c45DpB_tCAqjVRMiMK3g4qP6iS7UhM-pGbNk3wGXUZO7Cz2WJhOeCBDWEnjx1nLJc9tkZMRXWm8jDB9om9yvzv5FNdAKKIjS0m3PqGTFVg4hAg78xPjOhdMEfjctj1uNTMjKpLsV666vY3MolMuW6Yqrv6sIJAY5jFvS3enTRi1gYQTvAIbpi7MQ9vr-jMOCZ3o-zAOrvx076Ig,,&amp;data=UlNrNmk5WktYejR0eWJFYk1LdmtxdkZDSWI0ZGdKWnlPMXYyRnNpTUFuWnRLbHVfTktBN2NSbnNTOW9qMEZNVFN2eVI1TjZrcjBJa1FJaTYwblF0VjFVWUJlZGhNNEdxRlpkQ1gzZ3p2dng1eUMwNFJJTUNfUSws&amp;sign=4bb02726a8f05f35d86404a9f61aca1f&amp;keyno=0&amp;b64e=2&amp;ref=orjY4mGPRjk5boDnW0uvlrrd71vZw9kps8sAoyy6xiw1nIQX95xe4-K7k7jZazHtI0nGRURtLq0AA7G-zCJVufkrcPoP9RFDh_6OlRUTSXvoiPjS2_ece6ufeeJCmtvLpNspFa59pjItx3f_ktIOjTYlLvTCeaYBOLGL70QxgB_Aoj6Y5Fx4tizL6B8In5iGar-4IvZT9CHmskvYHYMhu2kXTubNdW7r6OiIgppO2ORzxZMEfJsvEB7hjrIbRPZKDTZd8OnsKLAl-0Q5Dxi_4bJNP1cW7aLSca3dIl-RHYuNPGILTmwgSXR8h6YXD8wNGZl7TavNRnjIniOuBpbWEaTlcCZh9t5QNaYd_HpvYJZnBVROCuOKVuoYzfyOWKP7R91mPnOaX0-adwstciygKyzposOz1p_xtkxA5rOlWSQJAEmah7c9OssTnecjbOziI83vA2NLeYNNI7HdOhdxXEf9PrQJsfIE&amp;l10n=ru&amp;rp=1&amp;cts=1545972356684&amp;mc=1.9182958340544896&amp;hdtime=20326" TargetMode="External"/><Relationship Id="rId7" Type="http://schemas.openxmlformats.org/officeDocument/2006/relationships/hyperlink" Target="consultantplus://offline/ref=0D65636D1A0603AE77740BACD0439220FB5B4FBE885685D56C67C5M3N3L" TargetMode="External"/><Relationship Id="rId8" Type="http://schemas.openxmlformats.org/officeDocument/2006/relationships/hyperlink" Target="consultantplus://offline/ref=0D65636D1A0603AE77740BACD0439220FB524ABF8206D2D73D32CB3631M5N9L" TargetMode="External"/><Relationship Id="rId9" Type="http://schemas.openxmlformats.org/officeDocument/2006/relationships/hyperlink" Target="consultantplus://offline/ref=0D65636D1A0603AE77740BACD0439220FB5348B28A03D2D73D32CB363159021E20B65F2638CAE130MBNDL" TargetMode="External"/><Relationship Id="rId10" Type="http://schemas.openxmlformats.org/officeDocument/2006/relationships/hyperlink" Target="consultantplus://offline/ref=0D65636D1A0603AE77740BACD0439220FB5349B88409D2D73D32CB3631M5N9L" TargetMode="External"/><Relationship Id="rId11" Type="http://schemas.openxmlformats.org/officeDocument/2006/relationships/hyperlink" Target="consultantplus://offline/ref=0D65636D1A0603AE77740BACD0439220FB5349BE8008D2D73D32CB363159021E20B65F2638CAE03EMBNBL" TargetMode="External"/><Relationship Id="rId12" Type="http://schemas.openxmlformats.org/officeDocument/2006/relationships/hyperlink" Target="consultantplus://offline/ref=0D65636D1A0603AE77740BACD0439220F85B40B88608D2D73D32CB3631M5N9L" TargetMode="External"/><Relationship Id="rId13" Type="http://schemas.openxmlformats.org/officeDocument/2006/relationships/hyperlink" Target="consultantplus://offline/ref=0D65636D1A0603AE77740BACD0439220FB534AB38A08D2D73D32CB3631M5N9L" TargetMode="External"/><Relationship Id="rId14" Type="http://schemas.openxmlformats.org/officeDocument/2006/relationships/hyperlink" Target="consultantplus://offline/ref=0D65636D1A0603AE77740BACD0439220FC5648B8800B8FDD356BC734M3N6L" TargetMode="External"/><Relationship Id="rId15" Type="http://schemas.openxmlformats.org/officeDocument/2006/relationships/hyperlink" Target="consultantplus://offline/ref=0D65636D1A0603AE77740BACD0439220FD574FBC810B8FDD356BC734M3N6L" TargetMode="External"/><Relationship Id="rId16" Type="http://schemas.openxmlformats.org/officeDocument/2006/relationships/hyperlink" Target="consultantplus://offline/ref=0D65636D1A0603AE777415A1C62FCC2FF85816B68200DF816762CD616E09044B60F659737B8EED36BFDE3ABDM6NAL" TargetMode="External"/><Relationship Id="rId17" Type="http://schemas.openxmlformats.org/officeDocument/2006/relationships/hyperlink" Target="consultantplus://offline/ref=0D65636D1A0603AE77740BACD0439220FB5348B28A03D2D73D32CB363159021E20B65F2638CAE131MBN8L" TargetMode="External"/><Relationship Id="rId18" Type="http://schemas.openxmlformats.org/officeDocument/2006/relationships/hyperlink" Target="http://yandex.ru/clck/jsredir?bu=ij9e&amp;from=yandex.ru%3Bsearch%2F%3Bweb%3B%3B&amp;text=&amp;etext=2014.4umfDeNmBE1uwZtYdUMZ2PqGUbIuXyFfOHSuC38nJpoas_3jXd87kKUect6Chw9bYI2x7-5038TTwoUSJDzxfthWHChHrBgFdc6gqEVSoVpAAsg0yF15Shppr5DTXb8v1GkAuWlAEX2Wa8xb0zuXkjZ7x-S5VToSnUuHu2iwS7o.13970c1197485d6545f2b18cb6ec2d84fce40154&amp;uuid=&amp;state=PEtFfuTeVD4jaxywoSUvtB2i7c0_vxGdnZzpoPOz6GTqyxekpgelGN0462N3raoDxGmZrxyyOXapd8URPfvG8P0lhYWR_NSAxyUku8uJP2mNFQ-_oIv-ZA,,&amp;&amp;cst=AiuY0DBWFJ4CiF6OxvZkNHW4OcwMutIigk3ZVEKyxHlhQ-o8PWiOpLTTZ9t--XTpArOXa27dCAEy1fYcclfwJHkOkpumpLFi-Rbkok_hTehxXldf0f7Z54CJ_4RBpzx4frssxI_c45DpB_tCAqjVRMiMK3g4qP6iS7UhM-pGbNk3wGXUZO7Cz2WJhOeCBDWEnjx1nLJc9tkZMRXWm8jDB9om9yvzv5FNdAKKIjS0m3PqGTFVg4hAg78xPjOhdMEfjctj1uNTMjKpLsV666vY3MolMuW6Yqrv6sIJAY5jFvS3enTRi1gYQTvAIbpi7MQ9vr-jMOCZ3o-zAOrvx076Ig,,&amp;data=UlNrNmk5WktYejR0eWJFYk1LdmtxdkZDSWI0ZGdKWnlPMXYyRnNpTUFuWnRLbHVfTktBN2NSbnNTOW9qMEZNVFN2eVI1TjZrcjBJa1FJaTYwblF0VjFVWUJlZGhNNEdxRlpkQ1gzZ3p2dng1eUMwNFJJTUNfUSws&amp;sign=4bb02726a8f05f35d86404a9f61aca1f&amp;keyno=0&amp;b64e=2&amp;ref=orjY4mGPRjk5boDnW0uvlrrd71vZw9kps8sAoyy6xiw1nIQX95xe4-K7k7jZazHtI0nGRURtLq0AA7G-zCJVufkrcPoP9RFDh_6OlRUTSXvoiPjS2_ece6ufeeJCmtvLpNspFa59pjItx3f_ktIOjTYlLvTCeaYBOLGL70QxgB_Aoj6Y5Fx4tizL6B8In5iGar-4IvZT9CHmskvYHYMhu2kXTubNdW7r6OiIgppO2ORzxZMEfJsvEB7hjrIbRPZKDTZd8OnsKLAl-0Q5Dxi_4bJNP1cW7aLSca3dIl-RHYuNPGILTmwgSXR8h6YXD8wNGZl7TavNRnjIniOuBpbWEaTlcCZh9t5QNaYd_HpvYJZnBVROCuOKVuoYzfyOWKP7R91mPnOaX0-adwstciygKyzposOz1p_xtkxA5rOlWSQJAEmah7c9OssTnecjbOziI83vA2NLeYNNI7HdOhdxXEf9PrQJsfIE&amp;l10n=ru&amp;rp=1&amp;cts=1545972356684&amp;mc=1.9182958340544896&amp;hdtime=20326" TargetMode="External"/><Relationship Id="rId19" Type="http://schemas.openxmlformats.org/officeDocument/2006/relationships/hyperlink" Target="http://yandex.ru/clck/jsredir?bu=ij9e&amp;from=yandex.ru%3Bsearch%2F%3Bweb%3B%3B&amp;text=&amp;etext=2014.4umfDeNmBE1uwZtYdUMZ2PqGUbIuXyFfOHSuC38nJpoas_3jXd87kKUect6Chw9bYI2x7-5038TTwoUSJDzxfthWHChHrBgFdc6gqEVSoVpAAsg0yF15Shppr5DTXb8v1GkAuWlAEX2Wa8xb0zuXkjZ7x-S5VToSnUuHu2iwS7o.13970c1197485d6545f2b18cb6ec2d84fce40154&amp;uuid=&amp;state=PEtFfuTeVD4jaxywoSUvtB2i7c0_vxGdnZzpoPOz6GTqyxekpgelGN0462N3raoDxGmZrxyyOXapd8URPfvG8P0lhYWR_NSAxyUku8uJP2mNFQ-_oIv-ZA,,&amp;&amp;cst=AiuY0DBWFJ4CiF6OxvZkNHW4OcwMutIigk3ZVEKyxHlhQ-o8PWiOpLTTZ9t--XTpArOXa27dCAEy1fYcclfwJHkOkpumpLFi-Rbkok_hTehxXldf0f7Z54CJ_4RBpzx4frssxI_c45DpB_tCAqjVRMiMK3g4qP6iS7UhM-pGbNk3wGXUZO7Cz2WJhOeCBDWEnjx1nLJc9tkZMRXWm8jDB9om9yvzv5FNdAKKIjS0m3PqGTFVg4hAg78xPjOhdMEfjctj1uNTMjKpLsV666vY3MolMuW6Yqrv6sIJAY5jFvS3enTRi1gYQTvAIbpi7MQ9vr-jMOCZ3o-zAOrvx076Ig,,&amp;data=UlNrNmk5WktYejR0eWJFYk1LdmtxdkZDSWI0ZGdKWnlPMXYyRnNpTUFuWnRLbHVfTktBN2NSbnNTOW9qMEZNVFN2eVI1TjZrcjBJa1FJaTYwblF0VjFVWUJlZGhNNEdxRlpkQ1gzZ3p2dng1eUMwNFJJTUNfUSws&amp;sign=4bb02726a8f05f35d86404a9f61aca1f&amp;keyno=0&amp;b64e=2&amp;ref=orjY4mGPRjk5boDnW0uvlrrd71vZw9kps8sAoyy6xiw1nIQX95xe4-K7k7jZazHtI0nGRURtLq0AA7G-zCJVufkrcPoP9RFDh_6OlRUTSXvoiPjS2_ece6ufeeJCmtvLpNspFa59pjItx3f_ktIOjTYlLvTCeaYBOLGL70QxgB_Aoj6Y5Fx4tizL6B8In5iGar-4IvZT9CHmskvYHYMhu2kXTubNdW7r6OiIgppO2ORzxZMEfJsvEB7hjrIbRPZKDTZd8OnsKLAl-0Q5Dxi_4bJNP1cW7aLSca3dIl-RHYuNPGILTmwgSXR8h6YXD8wNGZl7TavNRnjIniOuBpbWEaTlcCZh9t5QNaYd_HpvYJZnBVROCuOKVuoYzfyOWKP7R91mPnOaX0-adwstciygKyzposOz1p_xtkxA5rOlWSQJAEmah7c9OssTnecjbOziI83vA2NLeYNNI7HdOhdxXEf9PrQJsfIE&amp;l10n=ru&amp;rp=1&amp;cts=1545972356684&amp;mc=1.9182958340544896&amp;hdtime=20326" TargetMode="External"/><Relationship Id="rId20" Type="http://schemas.openxmlformats.org/officeDocument/2006/relationships/hyperlink" Target="consultantplus://offline/ref=455C63615DB599FE8234DDB89D870465D02E357F91BF6E900D465B718F317025364ECADE214A2BA7v9VEF" TargetMode="External"/><Relationship Id="rId21" Type="http://schemas.openxmlformats.org/officeDocument/2006/relationships/hyperlink" Target="consultantplus://offline/ref=455C63615DB599FE8234DDB89D870465D0293C7B98BC6E900D465B718F317025364ECADE214A2AA8v9V5F" TargetMode="External"/><Relationship Id="rId22" Type="http://schemas.openxmlformats.org/officeDocument/2006/relationships/hyperlink" Target="consultantplus://offline/ref=0D65636D1A0603AE77740BACD0439220FB5348B28A03D2D73D32CB363159021E20B65F2638CAE131MBN8L" TargetMode="External"/><Relationship Id="rId23" Type="http://schemas.openxmlformats.org/officeDocument/2006/relationships/hyperlink" Target="consultantplus://offline/ref=0D65636D1A0603AE77740BACD0439220FB5348B28A03D2D73D32CB363159021E20B65F2638CAE130MBNDL" TargetMode="External"/><Relationship Id="rId24" Type="http://schemas.openxmlformats.org/officeDocument/2006/relationships/hyperlink" Target="consultantplus://offline/ref=0D65636D1A0603AE77740BACD0439220FC5648B8800B8FDD356BC73436565D0927FF532738CAE0M3NFL" TargetMode="External"/><Relationship Id="rId25" Type="http://schemas.openxmlformats.org/officeDocument/2006/relationships/hyperlink" Target="http://yandex.ru/clck/jsredir?bu=ij9e&amp;from=yandex.ru%3Bsearch%2F%3Bweb%3B%3B&amp;text=&amp;etext=2014.4umfDeNmBE1uwZtYdUMZ2PqGUbIuXyFfOHSuC38nJpoas_3jXd87kKUect6Chw9bYI2x7-5038TTwoUSJDzxfthWHChHrBgFdc6gqEVSoVpAAsg0yF15Shppr5DTXb8v1GkAuWlAEX2Wa8xb0zuXkjZ7x-S5VToSnUuHu2iwS7o.13970c1197485d6545f2b18cb6ec2d84fce40154&amp;uuid=&amp;state=PEtFfuTeVD4jaxywoSUvtB2i7c0_vxGdnZzpoPOz6GTqyxekpgelGN0462N3raoDxGmZrxyyOXapd8URPfvG8P0lhYWR_NSAxyUku8uJP2mNFQ-_oIv-ZA,,&amp;&amp;cst=AiuY0DBWFJ4CiF6OxvZkNHW4OcwMutIigk3ZVEKyxHlhQ-o8PWiOpLTTZ9t--XTpArOXa27dCAEy1fYcclfwJHkOkpumpLFi-Rbkok_hTehxXldf0f7Z54CJ_4RBpzx4frssxI_c45DpB_tCAqjVRMiMK3g4qP6iS7UhM-pGbNk3wGXUZO7Cz2WJhOeCBDWEnjx1nLJc9tkZMRXWm8jDB9om9yvzv5FNdAKKIjS0m3PqGTFVg4hAg78xPjOhdMEfjctj1uNTMjKpLsV666vY3MolMuW6Yqrv6sIJAY5jFvS3enTRi1gYQTvAIbpi7MQ9vr-jMOCZ3o-zAOrvx076Ig,,&amp;data=UlNrNmk5WktYejR0eWJFYk1LdmtxdkZDSWI0ZGdKWnlPMXYyRnNpTUFuWnRLbHVfTktBN2NSbnNTOW9qMEZNVFN2eVI1TjZrcjBJa1FJaTYwblF0VjFVWUJlZGhNNEdxRlpkQ1gzZ3p2dng1eUMwNFJJTUNfUSws&amp;sign=4bb02726a8f05f35d86404a9f61aca1f&amp;keyno=0&amp;b64e=2&amp;ref=orjY4mGPRjk5boDnW0uvlrrd71vZw9kps8sAoyy6xiw1nIQX95xe4-K7k7jZazHtI0nGRURtLq0AA7G-zCJVufkrcPoP9RFDh_6OlRUTSXvoiPjS2_ece6ufeeJCmtvLpNspFa59pjItx3f_ktIOjTYlLvTCeaYBOLGL70QxgB_Aoj6Y5Fx4tizL6B8In5iGar-4IvZT9CHmskvYHYMhu2kXTubNdW7r6OiIgppO2ORzxZMEfJsvEB7hjrIbRPZKDTZd8OnsKLAl-0Q5Dxi_4bJNP1cW7aLSca3dIl-RHYuNPGILTmwgSXR8h6YXD8wNGZl7TavNRnjIniOuBpbWEaTlcCZh9t5QNaYd_HpvYJZnBVROCuOKVuoYzfyOWKP7R91mPnOaX0-adwstciygKyzposOz1p_xtkxA5rOlWSQJAEmah7c9OssTnecjbOziI83vA2NLeYNNI7HdOhdxXEf9PrQJsfIE&amp;l10n=ru&amp;rp=1&amp;cts=1545972356684&amp;mc=1.9182958340544896&amp;hdtime=20326" TargetMode="External"/><Relationship Id="rId26" Type="http://schemas.openxmlformats.org/officeDocument/2006/relationships/hyperlink" Target="consultantplus://offline/ref=0D65636D1A0603AE77740BACD0439220FB5348B28A03D2D73D32CB363159021E20B65F263DMCNAL" TargetMode="External"/><Relationship Id="rId27" Type="http://schemas.openxmlformats.org/officeDocument/2006/relationships/hyperlink" Target="consultantplus://offline/ref=0D65636D1A0603AE77740BACD0439220FB5348B28A03D2D73D32CB363159021E20B65F2638CAE13FMBN6L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7:00Z</dcterms:created>
  <dc:creator>User</dc:creator>
  <dc:description/>
  <cp:keywords/>
  <dc:language>en-US</dc:language>
  <cp:lastModifiedBy>Пользователь</cp:lastModifiedBy>
  <cp:lastPrinted>2019-01-11T09:49:00Z</cp:lastPrinted>
  <dcterms:modified xsi:type="dcterms:W3CDTF">2020-01-24T06:00:00Z</dcterms:modified>
  <cp:revision>7</cp:revision>
  <dc:subject/>
  <dc:title/>
</cp:coreProperties>
</file>