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ГОРОДА СПАС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04.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36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. Спасс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ind w:firstLine="624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бесплатно в собственность граждан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ногодетных семей) земельных участков для индивидуального жилищного строительства на территории города Спасска Спасского района Пензен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ConsPlusTitle"/>
        <w:ind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Cs w:val="28"/>
          </w:rPr>
          <w:t>Закона</w:t>
        </w:r>
      </w:hyperlink>
      <w:r>
        <w:rPr>
          <w:color w:val="000000"/>
          <w:szCs w:val="28"/>
        </w:rPr>
        <w:t xml:space="preserve"> Пензенской области от 04.03.2015 N 2693-ЗПО               «О регулировании земельных отношений на территории Пензенской области»                     (с последующими изменениями), в соответствии с Федеральным законом № 210-ФЗ от 27.07.2010 «Об организации предоставления государственных и муниципальных услуг» (с последующими изменениями), </w:t>
      </w:r>
      <w:hyperlink r:id="rId4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color w:val="000000"/>
          <w:szCs w:val="28"/>
        </w:rPr>
        <w:t xml:space="preserve"> администрации города  Спасска Спасского района Пензенской области от 07.10.2015 № 240 «</w:t>
      </w:r>
      <w:r>
        <w:rPr>
          <w:color w:val="000000"/>
          <w:spacing w:val="-4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Администрацией </w:t>
      </w:r>
      <w:r>
        <w:rPr>
          <w:color w:val="000000"/>
          <w:szCs w:val="28"/>
        </w:rPr>
        <w:t>города Спасска</w:t>
      </w:r>
      <w:r>
        <w:rPr>
          <w:color w:val="000000"/>
          <w:spacing w:val="-4"/>
          <w:szCs w:val="28"/>
        </w:rPr>
        <w:t xml:space="preserve"> Спасского района Пензенской области»</w:t>
      </w:r>
      <w:r>
        <w:rPr>
          <w:color w:val="000000"/>
          <w:szCs w:val="28"/>
        </w:rPr>
        <w:t>, руководствуясь Уставом города Спасска</w:t>
      </w:r>
      <w:r>
        <w:rPr>
          <w:color w:val="000000"/>
          <w:spacing w:val="-4"/>
          <w:szCs w:val="28"/>
        </w:rPr>
        <w:t xml:space="preserve"> </w:t>
      </w:r>
      <w:r>
        <w:rPr>
          <w:color w:val="000000"/>
          <w:szCs w:val="28"/>
        </w:rPr>
        <w:t>Спасского района Пензенской области (с последующими изменениями), Администрация города Спасска Спасского района Пензенской области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ЕТ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 бесплатно в собственность граждан (многодетных семей) земельных участков для индивидуального жилищного строительства на территории города Спасска Спас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постановление Администрации города Спасс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асского района Пензенской области от 09.06.2016 № 218 «Об утверждении административного регламента предоставления муниципальной услуги «Предоставление бесплатно в собственность многодетным семьям земельных участков для индивидуального жилищного строительства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опубликовать в информационном бюллетене. «Спасские ведомости» 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главу Администрации города Спасска Спасского района Пензенской области.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color w:val="000000"/>
        </w:rPr>
        <w:t>И.о. глава Администрации</w:t>
      </w:r>
    </w:p>
    <w:p>
      <w:pPr>
        <w:pStyle w:val="Style21"/>
        <w:spacing w:before="0" w:after="0"/>
        <w:rPr/>
      </w:pPr>
      <w:r>
        <w:rPr>
          <w:color w:val="000000"/>
        </w:rPr>
        <w:t>города  Спасск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                                                                                            С.А.Балаш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  <w:tab w:val="left" w:pos="7743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TextBody"/>
        <w:tabs>
          <w:tab w:val="clear" w:pos="708"/>
          <w:tab w:val="left" w:pos="6300" w:leader="none"/>
        </w:tabs>
        <w:ind w:firstLine="5940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TextBody"/>
        <w:tabs>
          <w:tab w:val="clear" w:pos="708"/>
          <w:tab w:val="left" w:pos="6300" w:leader="none"/>
        </w:tabs>
        <w:ind w:firstLine="5940"/>
        <w:rPr/>
      </w:pPr>
      <w:r>
        <w:rPr>
          <w:sz w:val="24"/>
          <w:szCs w:val="24"/>
        </w:rPr>
        <w:t>города Спасска Спасского района</w:t>
      </w:r>
    </w:p>
    <w:p>
      <w:pPr>
        <w:pStyle w:val="TextBody"/>
        <w:tabs>
          <w:tab w:val="clear" w:pos="708"/>
          <w:tab w:val="left" w:pos="6300" w:leader="none"/>
        </w:tabs>
        <w:ind w:firstLine="5940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TextBody"/>
        <w:tabs>
          <w:tab w:val="clear" w:pos="708"/>
          <w:tab w:val="left" w:pos="6300" w:leader="none"/>
        </w:tabs>
        <w:ind w:firstLine="5940"/>
        <w:rPr>
          <w:b/>
          <w:b/>
          <w:sz w:val="24"/>
          <w:szCs w:val="24"/>
        </w:rPr>
      </w:pPr>
      <w:r>
        <w:rPr>
          <w:sz w:val="24"/>
          <w:szCs w:val="24"/>
        </w:rPr>
        <w:t>от  ___________ № ____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6300" w:leader="none"/>
        </w:tabs>
        <w:suppressAutoHyphens w:val="false"/>
        <w:spacing w:before="0" w:after="0"/>
        <w:ind w:firstLine="59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 ПРЕДОСТАВЛЕНИЯ АДМИНИСТРАЦИЕЙ ГОРОДА СПАССКА СПАССКОГО РАЙОНА ПЕНЗЕНСКОЙ ОБЛАСТ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 бесплатно в собственность гражда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ногодетных семей) земельных участков для индивидуального жилищного строительства на территории города Спасска Спасского района Пензен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tyle17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административного регламента: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;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/>
          <w:b/>
          <w:sz w:val="24"/>
          <w:szCs w:val="24"/>
          <w:lang w:val="en-US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ДАРТ ПРЕДОСТАВЛЕНИЯ МУНЦИПАЛЬНОЙ УСЛУГИ;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АРТИВНЫХ ПРОЦЕДУР,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РЯДКУ ИХ ВЫПОЛНЕНИЯ, 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АДМИНИСТРАТИВНОГО РЕГЛАМЕНТА;</w:t>
      </w:r>
    </w:p>
    <w:p>
      <w:pPr>
        <w:pStyle w:val="Style17"/>
        <w:keepNext w:val="false"/>
        <w:tabs>
          <w:tab w:val="clear" w:pos="708"/>
          <w:tab w:val="left" w:pos="1888" w:leader="none"/>
          <w:tab w:val="left" w:pos="426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ЦИПАЛЬНУЮ УСЛУГУ</w:t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3396" w:leader="none"/>
          <w:tab w:val="left" w:pos="426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4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-5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8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-185" w:firstLine="284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едм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ировани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ламент Администрации города Спасска Спас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бесплатно в собственность граждан (многодетных семей) земельных участков для индивидуального жилищного строительства на территор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Регламент) определяет порядок, сроки и последовательность действий (административных процедур) при предоставлении муниципальной услуги (далее – муниципальная услуга), «Предоставление бесплатно в собственность граждан (многодетных семей) земельных участков для индивидуального жилищного строительства на территор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»</w:t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олучателям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е, имеющие трех и более детей, проживающие на территории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, в случае рождения (усыновления или удочерения) начиная с 1 января 2011 года третьего ребенка или последующих детей, при наличии совместно проживающих с ними двух несовершеннолетних детей (далее - Многодетная семь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требованиями к информированию заявителе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ая услуга предоставляется Администрацией города Спасска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(далее - Администрац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Администрации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firstLine="709"/>
        <w:rPr/>
      </w:pPr>
      <w:r>
        <w:rPr>
          <w:rStyle w:val="FontStyle32"/>
          <w:sz w:val="28"/>
          <w:szCs w:val="28"/>
        </w:rPr>
        <w:t>442600, Пензенская область, г. Спасск, ул. Красная</w:t>
      </w:r>
      <w:r>
        <w:rPr>
          <w:sz w:val="28"/>
          <w:szCs w:val="28"/>
        </w:rPr>
        <w:t>.,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-с 08.00 до 17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3 до 14 часов.</w:t>
      </w:r>
    </w:p>
    <w:p>
      <w:pPr>
        <w:pStyle w:val="Normal"/>
        <w:autoSpaceDE w:val="false"/>
        <w:ind w:firstLine="567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один ча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актные телефоны: (8-841-51) 3-24-57, (8-841-51) 3-24-57,                               факс: (8-841-51) 3-24-57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: </w:t>
      </w:r>
      <w:r>
        <w:rPr>
          <w:b/>
          <w:color w:val="FF0000"/>
          <w:sz w:val="28"/>
          <w:szCs w:val="28"/>
        </w:rPr>
        <w:t>http://</w:t>
      </w:r>
      <w:r>
        <w:rPr/>
        <w:t xml:space="preserve"> </w:t>
      </w:r>
      <w:hyperlink r:id="rId5" w:tgtFrame="_blank">
        <w:r>
          <w:rPr>
            <w:rStyle w:val="InternetLink"/>
            <w:b/>
            <w:bCs/>
            <w:sz w:val="28"/>
            <w:szCs w:val="28"/>
          </w:rPr>
          <w:t>gspassk.spassk.pnzreg.ru</w:t>
        </w:r>
      </w:hyperlink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b/>
            <w:sz w:val="28"/>
            <w:szCs w:val="28"/>
            <w:lang w:val="en-US"/>
          </w:rPr>
          <w:t>sspass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телекоммуникационной сети Интернет: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Электронные адреса специализированной информационной системы "Региональный портал государственных и муниципальных услуг Пензенской области": https://uslugi.pnzreg.ru/ и федеральной государственной информационной системы "Единый портал государственных и муниципальных услуг (функций)": http://www.gosuslugi.ru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Информация  о муниципальной услуге предо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, электронного ин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-телекоммуникационных сети Интернет, публикаций в средствах мас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 в помещении Администрации: Пензенская область, Спасский район, г. Спасск, ул. Красная, 26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ирование получателей муниципальной услуги о порядке ее предоставления проводится в рабоче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по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й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жалования действий (бездействия) сотрудников в ходе предоставления муниципальной услуги и другим вопр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ирование заявителей по вопросам предоставления муниципальной услуги осуществляется также в МАУ «Многофункциональный центр предоставления государственных и муниципальных услуг Спасского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МАУ МФЦ).</w:t>
      </w:r>
    </w:p>
    <w:p>
      <w:pPr>
        <w:pStyle w:val="TextBody"/>
        <w:ind w:firstLine="720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Адрес электронной почты </w:t>
      </w:r>
      <w:r>
        <w:rPr>
          <w:bCs/>
          <w:color w:val="000000"/>
          <w:szCs w:val="28"/>
        </w:rPr>
        <w:t xml:space="preserve">МАУ МФЦ: </w:t>
      </w:r>
      <w:r>
        <w:rPr>
          <w:color w:val="000000"/>
          <w:szCs w:val="28"/>
          <w:lang w:val="en-US"/>
        </w:rPr>
        <w:t>mfcspassk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ru</w:t>
      </w:r>
    </w:p>
    <w:p>
      <w:pPr>
        <w:pStyle w:val="TextBody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Адрес официального сайта </w:t>
      </w:r>
      <w:r>
        <w:rPr>
          <w:bCs/>
          <w:color w:val="000000"/>
          <w:szCs w:val="28"/>
        </w:rPr>
        <w:t>МАУ «МФЦ</w:t>
      </w:r>
      <w:r>
        <w:rPr>
          <w:color w:val="000000"/>
          <w:szCs w:val="28"/>
        </w:rPr>
        <w:t xml:space="preserve"> в информационно – телекоммуникационной сети «Интернет»: 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>://</w:t>
      </w:r>
      <w:r>
        <w:rPr>
          <w:color w:val="000000"/>
          <w:szCs w:val="28"/>
          <w:lang w:val="en-US"/>
        </w:rPr>
        <w:t>www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mfcinfo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очный телефон МАУ МФЦ: </w:t>
      </w:r>
      <w:r>
        <w:rPr>
          <w:color w:val="000000"/>
          <w:sz w:val="28"/>
          <w:szCs w:val="28"/>
        </w:rPr>
        <w:t>(8-84151) 3-30-48; (8-84151) 3-30-4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АУ МФЦ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2600, Пензенская область, г. Спасск, улица Советская пл., дом 3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МАУ МФЦ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-пятница с 08.00 до 17.00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 – 08.00-13.00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й: воскресенье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перерыва на обед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праздничные дни продолжительность времени работы сокращается на один ча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ирование заявителей по любым вопросам осуществляются на безвозмездной основе.</w:t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именование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едоставление гражданам, имеющих трех и более детей, в собственность бесплатно земельных участков, находящихся в  муниципальной собственности, для индивидуального жилищного строительства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именование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юще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ую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у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</w:t>
      </w:r>
      <w:r>
        <w:rPr>
          <w:rFonts w:eastAsia="Arial"/>
          <w:sz w:val="28"/>
          <w:szCs w:val="28"/>
        </w:rPr>
        <w:t xml:space="preserve"> А</w:t>
      </w:r>
      <w:r>
        <w:rPr>
          <w:sz w:val="28"/>
          <w:szCs w:val="28"/>
        </w:rPr>
        <w:t xml:space="preserve">дминистрация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.</w:t>
      </w:r>
    </w:p>
    <w:p>
      <w:pPr>
        <w:pStyle w:val="Normal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18"/>
        <w:suppressAutoHyphens w:val="false"/>
        <w:ind w:firstLine="567"/>
        <w:jc w:val="center"/>
        <w:rPr/>
      </w:pPr>
      <w:r>
        <w:rPr>
          <w:b/>
          <w:sz w:val="28"/>
          <w:szCs w:val="28"/>
        </w:rPr>
        <w:t>Результа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</w:t>
      </w:r>
    </w:p>
    <w:p>
      <w:pPr>
        <w:pStyle w:val="Style18"/>
        <w:suppressAutoHyphens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в собственность многодетной семье бесплатно с приложением кадастрового паспорта земельного участка и акта приема-передачи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ногодетной семье в собственность бесплатно земельного участка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рок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Срок предоставления муниципальной услуги не должен превышать 30 календарных дней с момента регистрации заявления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4.1. В случае представления заявления через многофункциональный центр срок, указанный в </w:t>
      </w:r>
      <w:hyperlink w:anchor="P118">
        <w:r>
          <w:rPr>
            <w:rStyle w:val="InternetLink"/>
            <w:color w:val="0000FF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Административного регламента, исчисляется со дня передачи многофункциональным центром заявления и документов, указанных в </w:t>
      </w:r>
      <w:hyperlink w:anchor="P146">
        <w:r>
          <w:rPr>
            <w:rStyle w:val="InternetLink"/>
            <w:color w:val="0000FF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настоящего Административного регламента (при их наличии), в Администрацию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ем поступления заявления считается дата его регистрации в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. В случае, если окончание срока рассмотрения заявления приходится на нерабочий день, днем окончания срока считается первый рабочий день, следующий за нерабочим дн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через многофункциональный центр срок, указанный в пункте 14 настоящего Административного регламента, исчисления со дня передачи многофункциональным центром заявления и документов, указанных  в пункте 16 настоящего Административного регламента (при их налич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Предоставл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06.10 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2 мая 2006 года № 59-ФЗ «О порядке рассмотрения обращений граждан Российской Федерации» (с последующими изменениям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- Уставом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стоящим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м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, в соответствии с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 Муниципальная услуга предоставляется на основании </w:t>
      </w:r>
      <w:hyperlink r:id="rId7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, по образцу согласно приложению 1 к Административному Регламенту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Документы и информация, которые Заявитель должен предоставить самостоятель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запрос)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заявлению устанавлива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Тексты документов, представляемых для оказания муниципальной услуги, должны быть написаны разборчиво. Фамилии, имена и отчества физических лиц, адреса их мест жительства должны быть написаны полностью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ногодетные семьи, имеющие право на приобретение земельных участков в собственность бесплатно для индивидуального жилищного строительства, обращаются в орган местного самоуправления Пензенской области по месту своего жительства с заявлением в письменной форме о постановке на учет, в котором помимо сведений о заявителе указывается цель использования земельного участка для индивидуального жилищного строительства. К заявлению прилагаются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пии свидетельств о рождении всех несовершеннолетних членов многодетной семьи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пии паспортов гражданина Российской Федерации всех совершеннолетних членов многодетной семьи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пии документов, подтверждающих усыновление (удочерение) всех несовершеннолетних членов многодетной семьи (при наличии усыновленных (удочеренных) детей)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, в случае если указанные документы не предоставлены заявителем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ыписка из домовой или похозяйственной книги или справка о регистрации членов многодетной семьи по месту жительства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правка из органов опеки и попечительства, подтверждающая, что родители не лишены родительских прав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правка из органов опеки и попечительства, подтверждающая, что в отношении усыновленных (удочеренных) детей не отменено усыновление (удочерение)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ыписка из решения или копия решения органа местного самоуправления о признании гражданина нуждающимся в жилых помещениях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пункте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явители (представители заявителя) при подаче заявления вправе приложить к нему документы, указанные в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органы запрашивают документы, указанные в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х копии, сведения, содержащиеся в них)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казание иных услуг, необходимых и обязательных для предоставления муниципальной услуги, не осуществляются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  <w:tab w:val="left" w:pos="327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Normal"/>
        <w:widowControl/>
        <w:tabs>
          <w:tab w:val="clear" w:pos="708"/>
          <w:tab w:val="left" w:pos="540" w:leader="none"/>
          <w:tab w:val="left" w:pos="327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Основания для отказа в приеме заявления и документов, необходимых для предоставления муниципальной услуги к рассмотрению, действующим законодательством не предусмотрены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Основания для приостановления муниципальной услуги действующим законодательством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 принятии решения о подготовке проекта  предоставления  бесплатно в собственность граждан (многодетных семей) земельных участков для индивидуального жилищного строительства на территории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 отказываетс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ранее было принято решение Администрацией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ли представление не в полном объеме документов, указанных в подпунктах 1-3 настояще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есоответствие  многодетной семьи требованиям и условиям, указанным в статье 4 Закона Пензенской области от 04.03.2015 № 2693-ЗП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многодетной семьей в срок заявления о предоставлении земельного участка, включенного в перечень земельных участков для предоставления многодетным семьям в собственность бесплатно (далее-перечень), с указанием его кадастрового ном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заявления многодетной семьи об отказе от выбора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 взимания платы за предоставление муниципальной услуги</w:t>
      </w:r>
    </w:p>
    <w:p>
      <w:pPr>
        <w:pStyle w:val="Normal"/>
        <w:tabs>
          <w:tab w:val="clear" w:pos="708"/>
          <w:tab w:val="left" w:pos="217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3. 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4. Время ожидания в очереди не должно превыша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подаче заявления и документов -15 минут;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 получении результата предоставления услуги-15 минут.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 и порядок регистрации заявления о предоставлении 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Заявление о предоставлении муниципальной услуги представленное лично заявителем (его представителем), а также направленное в почтовом отправлении, посредством электронной почты либо с использованием на официальном сайте Администраци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(или) в региональной государственной информационной системе «Портал государственных и муниципальных услуг (функций) Пензенской области» регистрируется в течение одного рабочего д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5.1. Если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Usero/Desktop/%D0%91%D0%B5%D1%81%D1%81%D1%80%D0%BE%D1%87%D0%BD%D0%BE%D0%B5%20%D0%BF%D0%BE%D0%BB%D1%8C%D0%B7%D0%BE%D0%B2%D0%B0%D0%BD%D0%B8%D0%B5%20.........docx" \l "P11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иск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ыдается заявителю (представителю заявителя) в день получения уполномоченным органом таких документов (Приложение № 2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регистрируется в Журнале регистрации входящей корреспонденци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Требования к помещениям, в которых предоставляется 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муниципальная услуга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 Предоставление муниципальной услуги проводится в здании Администрации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 расположенного по адресу: Пензенская область, Спасский район, г. Спасск, ул. Красная, 26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мещение, в котором осуществляется предоставление муниципальной услуги, оборуд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абинет приема заявителей должен иметь информационные таблички (вывески) с указанием фамилии, имени, отчества и должности сотруд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отрудников из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. Предоставление муниципальной услуги осуществляется в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. Территория оборудуется бесплатными местами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а местного самоуправления, предоставляющего услуги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работника органа местного самоуправления оснащается настенной вывеской или настольной табличкой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а местного самоуправ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Показатели доступности</w:t>
      </w:r>
      <w:r>
        <w:rPr>
          <w:rFonts w:eastAsia="Arial"/>
          <w:b/>
          <w:bCs/>
          <w:sz w:val="28"/>
          <w:szCs w:val="28"/>
        </w:rPr>
        <w:t xml:space="preserve"> и качества предоставления                                              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2. Заяв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ол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щаться с жалобой на принятое по заявлению решение или на действия (бездействие) должностных лиц в связи с рассмотрением заявления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/Users/Usero/Desktop/%D0%91%D0%B5%D1%81%D1%81%D1%80%D0%BE%D1%87%D0%BD%D0%BE%D0%B5%20%D0%BF%D0%BE%D0%BB%D1%8C%D0%B7%D0%BE%D0%B2%D0%B0%D0%BD%D0%B8%D0%B5%20.........docx" \l "P4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разделом V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</w:t>
      </w:r>
      <w:r>
        <w:rPr>
          <w:rFonts w:cs="Times New Roman" w:ascii="Times New Roman" w:hAnsi="Times New Roman"/>
          <w:sz w:val="28"/>
          <w:szCs w:val="28"/>
        </w:rPr>
        <w:t>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3. Основным качественным показателем предоставления муниципальной услуги является соблюдения срока получения результат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4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поданных в установленном действующим законодательств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доставления муниципальной услуги в многофункциональных центра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 Сведения</w:t>
      </w:r>
      <w:r>
        <w:rPr>
          <w:sz w:val="28"/>
          <w:szCs w:val="28"/>
        </w:rPr>
        <w:t xml:space="preserve"> о порядке предоставления муниципальной услуги носят открытый общедоступный характер, предоставляются всем заинтересованным лицам при обращении в Администрацию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 и </w:t>
      </w:r>
      <w:r>
        <w:rPr>
          <w:bCs/>
          <w:color w:val="000000"/>
          <w:sz w:val="28"/>
          <w:szCs w:val="28"/>
        </w:rPr>
        <w:t>МАУ «МФЦ»</w:t>
      </w:r>
      <w:r>
        <w:rPr>
          <w:sz w:val="28"/>
          <w:szCs w:val="28"/>
        </w:rPr>
        <w:t xml:space="preserve">. Кроме того, информация размещена на официальном сайте Администрации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: </w:t>
      </w:r>
      <w:r>
        <w:rPr>
          <w:b/>
          <w:color w:val="FF0000"/>
          <w:sz w:val="28"/>
          <w:szCs w:val="28"/>
        </w:rPr>
        <w:t>http://</w:t>
      </w:r>
      <w:r>
        <w:rPr/>
        <w:t xml:space="preserve"> </w:t>
      </w:r>
      <w:hyperlink r:id="rId9" w:tgtFrame="_blank">
        <w:r>
          <w:rPr>
            <w:rStyle w:val="InternetLink"/>
            <w:b/>
            <w:bCs/>
            <w:sz w:val="28"/>
            <w:szCs w:val="28"/>
          </w:rPr>
          <w:t>gspassk.spassk.pnzreg.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региональной информационной системе "Портал государственных и муниципальных услуг (функций) Пензенской области": www.uslugi.pnzreg.ru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исполнении муниципальной услуги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письменным обращениям лиц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/Users/Usero/Desktop/%D0%91%D0%B5%D1%81%D1%81%D1%80%D0%BE%D1%87%D0%BD%D0%BE%D0%B5%20%D0%BF%D0%BE%D0%BB%D1%8C%D0%B7%D0%BE%D0%B2%D0%B0%D0%BD%D0%B8%D0%B5%20.........docx" \l "P4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Администрацию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, а также при личном обращении данных лиц в Администрацию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ен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ен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явление в форме электронного документа может быть представлено в Администрацию по выбору заявител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м заполнения формы запроса, размещенной на официальном сайте Администрации города Спасска </w:t>
      </w:r>
      <w:r>
        <w:rPr>
          <w:bCs/>
          <w:sz w:val="28"/>
          <w:szCs w:val="28"/>
          <w:shd w:fill="FFFFFF" w:val="clear"/>
        </w:rPr>
        <w:t>Спасского</w:t>
      </w:r>
      <w:r>
        <w:rPr>
          <w:sz w:val="28"/>
          <w:szCs w:val="28"/>
        </w:rPr>
        <w:t xml:space="preserve"> района Пензенской области: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http://</w:t>
      </w:r>
      <w:r>
        <w:rPr/>
        <w:t xml:space="preserve"> </w:t>
      </w:r>
      <w:hyperlink r:id="rId10" w:tgtFrame="_blank">
        <w:r>
          <w:rPr>
            <w:rStyle w:val="InternetLink"/>
            <w:b/>
            <w:bCs/>
            <w:sz w:val="28"/>
            <w:szCs w:val="28"/>
          </w:rPr>
          <w:t>gspassk.spassk.pnzreg.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(далее - официальный сайт), в том числе посредством отправки через личный кабинет региональной государственной информационной системы "Портал государственных и муниципальных услуг (функций) Пензенской области" (http://uslugi.pnzreg.ru) и (или) федеральной государственной информационной системе "Единый портал государственных и муниципальных услуг (функций)" (далее - Портал, Порталы) (http://www.gosuslugi.ru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тем направления электронного документа в Администрацию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на официальную электронную почту (далее - представление посредством электронной поч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В заявлении указывается один из следующих способов предоставления результатов рассмотрения заявления Администрацией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заявителю посредством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При подаче заявлений в форме электронного документа к ним прилагаются документы, установл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виде электронного образа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самостоятельно представить с заявлением документы, установл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o/Desktop/%D0%91%D0%B5%D1%81%D1%81%D1%80%D0%BE%D1%87%D0%BD%D0%BE%D0%B5%20%D0%BF%D0%BE%D0%BB%D1%8C%D0%B7%D0%BE%D0%B2%D0%B0%D0%BD%D0%B8%D0%B5%20........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прилагается к заявлению в виде электронного образа такого документа.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, а также, если заявление подписано усиленной квалифицированн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Заявления и прилагаемые к ним документы предоставляются в Администрацию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в форме электронных документов путем заполнения формы запроса, размещенной на официальном сайте, посредством отправки через единый портал или мест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уполномоченным органом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ML-схемы, использующиеся для формирования XML-документов, считаются введенными в действие по истечении двух месяцев со дня их размещения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нормативных правовых актов, устанавливающих требования к представлению заявлений, уполномоченный орган изменяет форматы XML-схемы, обеспечивая при этом возможность публичного доступа к текущей актуальной версии и предыдущим версиям, а также возможность использования предыдущих версий в течение шести месяцев после их изменения (обнов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ем и регистрация заявления о постановке на учет с приложением комплекта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земельного участка с указанием его адреса, кадастрового номера, вида разрешенного ис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главой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резолюции и направление заявления  специалисту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предоставлении земельного участка многодетной семь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акта приема-передач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или выдача заявителю результата оказа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снятии гражданина с учета и направление постановления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Блок-схема последовательности действий при предоставлении муниципальной услуги представлена в приложении № 2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Блок-схема предоставления муниципальной услуги представлена в приложении № 4 к настоящему Административному регламенту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ановке на учет многодетной семь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является поступление в Администрацию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заявления в письменной форме от многодетной семьи о постановке на учет в предоставлении земельного участка. К заявлению прикладывается пакет документов, указанный в п.16.1. настоящего Регламента. Документы, указанные в п.16.1., не могут быть затребованы у заявителя, ходатайствующего о постановке на учет, при этом заявитель вправе их представить вместе с заявлением о приобретении прав на земельный учас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ую проверку документов осуществляет специалист Администрации (далее - специа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я об отказе в приеме документов на рассмотр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лежат приему документы, имеющие подчистки или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 заявлением обратилось ненадлежащее лиц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препятствующих приему документов, которые являются необходимыми для предоставления муниципальной услуги, специалист Администрации уведомляет об этом заявителя (или его представителя) и возвращает заявление и документы заявителю (представител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и прилагаемых к нему документов специалист  Администрации осуществляет первичную проверку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их перечню, указанному в п.16.1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окументов следующим требованиям: тексты документов написаны разборчиво, наименования юридических лиц - без сокращения, с указанием их мест нахождения, адреса их места нахождения написаны полностью, в документах нет подчисток, приписок, зачеркнутых слов и иных не оговоренных исправлений, документы не должны быть исполнены карандаш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ответственный за регистрацию входящей корреспонденции, в день его поступления принимает и регистрирует в порядке, установленном для регистрации входящих документов в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поступившее заявление о постановке на учет с приложением документов, указанных в п.16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го Регламента, с указанием даты и времени их получения. Заявителю в день подачи заявления выдается расписка о получении заявления и документов с указанием перечня таких документов, даты и времени их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едшее регистрацию заявление вместе с комплектом документов в тот же день передается Главе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подготовки резолю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течение двух дней с момента передачи ему заявления и комплекта зарегистрированных документов, готовит резолюцию, которой определяет должностное лицо, ответственное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ставления резолюции заявление и комплект документов направляются специалисту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ответственному за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 комплектом документов регистрируется в журнале входящей корреспонденции администрации и направляется Главе Администрации в день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явления и комплекта документов Глава Администрации или лицо, его замещающее, определяет специалиста Администрации, ответственного за проведение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назначенный ответственным за проведение экспертизы, в течение двух рабочих дней со дня поступления заявления с приложением документов устанавливает соответствие и комплектность представленных документов, а также 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 в случае, если указанные документы не предоставлены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30 рабочих дней со дня регистрации заявления с приложением документов Администрации подготавливает проект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постановке на учет, об отказе в постановке на учет за подписью главы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об отказе в предоставлении муниципальной услуги с указанием причины, послужившей основанием для принятия решения об отка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направляется Главе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дготовки проекта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и направление его на согласование составляет не более тре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екта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 уполномоченными лицами, указанными в листе согласования к проекту, не должно превышать 5 рабочих дней. Срок рассмотрения проекта одним согласующим лицом - один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ный проект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дписывается главой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течение 2-х рабочих дней, исчисляемых с крайней даты, указанной согласующим должностным лицом в листе согла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постановление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правляется в отдел делопроизводства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регистрации должна быть произведена в день поступления постановления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постановление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постановке на учет с указанием времени и даты постановки на учет или об отказе в постановке на учет с указанием оснований для отказа, специалистом Администрации выдается гражданину или направляется ему заказным письмом с уведомлением о вручении в течение пяти рабочих дней со дня принятия соответствующего решения. Датой и временем постановки на учет считаются дата и время подачи гражданином заявления о постановке на учет с приложением документов, указанных в п.16.1.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постановке граждан на учет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нее принятое Администрацией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, определ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нзенской области от 04.03.2015 N 2693-ЗПО "О регулировании земельных отношений на территории Пензен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нее принятое Администрацие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решение о предоставлении земельного участка многодетной семье в собственность бесплатно для индивидуального жилищного строительства по основанию, определенному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нзенской области от 04.03.2015 N 2693-ЗПО "О регулировании земельных отношений на территории Пензен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68"/>
      <w:bookmarkEnd w:id="0"/>
      <w:r>
        <w:rPr>
          <w:rFonts w:cs="Times New Roman" w:ascii="Times New Roman" w:hAnsi="Times New Roman"/>
          <w:sz w:val="28"/>
          <w:szCs w:val="28"/>
        </w:rPr>
        <w:t>3) представление не в полном объеме документов, предусмотренных настоящи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соответствие многодетной семьи требованиям и условиям, указанным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нзенской области от 04.03.2015 N 2693-ЗПО "О регулировании земельных отношений на территории Пензен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ие граждан с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, состоящий на учете, снимается с учета на основании решения Админист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72"/>
      <w:bookmarkEnd w:id="1"/>
      <w:r>
        <w:rPr>
          <w:rFonts w:cs="Times New Roman" w:ascii="Times New Roman" w:hAnsi="Times New Roman"/>
          <w:sz w:val="28"/>
          <w:szCs w:val="28"/>
        </w:rPr>
        <w:t>1) подачи им заявления о снятии с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езда его на постоянное место жительства за пределы Пенз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ятия решения Администрацией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предоставлении земельного участка многодетной семье в собственность бесплатно для индивидуального жилищного строительства по основанию, определенному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нзенской области от 04.03.2015 N 2693-ЗПО "О регулировании земельных отношений на территории Пензен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рти гражданина, состоящего на уч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решения органом местного самоуправления Пензенской области о снятии гражданина с учета в качестве нуждающегося в жилых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города Спасск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течение двух рабочих дней с момента поступления заявления о снятии с учета, принимает и регистрирует его в порядке, установленном для регистрации входящих документов в Администрации  города Спасска Спас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, входящего в состав административной процедуры, составляет 15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едшее регистрацию заявление в тот же день передается главе Администрации города Спасска Спасского района для подготовки резолю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Спасска Спасского района в течение двух дней с момента передачи ему заявления готовит резолюцию, которой определяет должностное лицо, ответственное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ставления резолюции заявление направляется специалисту Администрации города Спасска Спасского района, ответственному за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Администрации в течение двух рабочих дней подготавливает проект постановления Администрации города Спасска Спасского района о снятии гражданина с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аправляется главе Администрации города Спасска Спасского района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проекта постановления Администрации города Спасска Спасского района и направление его на согласование составляет не более тре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проекта постановления Администрации города Спасска Спасского района с уполномоченными лицами, указанными в листе согласования к проекту, не должно превышать 5 рабочих дней. Срок рассмотрения проекта одним согласующим лицом - один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роект постановления Администрации города Спасска Спасского района подписывается главой Администрации города Спасска Спасского района в течение 2-х рабочих дней, исчисляемых с крайней даты, указанной согласующим должностным лицом в листе согла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ое постановление Администрации города Спасска Спасского района направляется для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регистрации должна быть произведена в день поступления постановления Администрации города Спасска Спас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ое постановление Администрации города Спасска Спасского района о снятии с учета сотрудником Администрации выдается гражданину, состоящему на учете, или направляется ему заказным письмом с уведомлением о вручении в течение пяти рабочих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bookmarkStart w:id="2" w:name="P294"/>
      <w:bookmarkEnd w:id="2"/>
      <w:r>
        <w:rPr>
          <w:rFonts w:cs="Times New Roman" w:ascii="Times New Roman" w:hAnsi="Times New Roman"/>
          <w:sz w:val="28"/>
          <w:szCs w:val="28"/>
        </w:rPr>
        <w:t>В случае смерти гражданина, состоящего на учете, его очередность сохраняется за проживающим на территории Спасского района другим родителем (усыновителем) всех детей, указанных в заявлении о постановке на учет, при условии письменного уведомления другим родителем (усыновителем) Администрацию города Спасска Спасского района Пензенской области о наступлении такого обстоятельства и подачи заявления о постановке на учет в порядке, установленном настоящим регламентом, с приложением соответствующих документов в течение 90 календарных дней со дня наступления указанного обстоя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в течение десяти рабочих дней со дня регистрации указанного уведомления и документов проверяет достоверность сведений, изложенных в уведомлении, принимает и регистрирует его в порядке, установленном для регистрации входящих документов в Администрации Спасского района или в случае, если требования </w:t>
      </w:r>
      <w:hyperlink w:anchor="P2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а перв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не соблюдены, принимает решение об отказе в постановке на учет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, входящего в состав административной процедуры, составляет 15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едшее регистрацию заявление в тот же день передается Главе Администрации Спасского района для подготовки резолю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Спасска Спасского района в течение двух дней с момента передачи ему заявления готовит резолюцию, которой определяет должностное лицо, ответственное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регистрируется в журнале входящей корреспонденции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исполнение муниципальной  услуги в течение двух рабочих дней подготавливает проект постановления Администрации города Спасска Спасского района о внесении соответствующих изменений в постановление Администрации города Спасска Спасского района о постановке на учет гражданина, в отношении которого наступило обстоятельство, предусмотренное в Регламен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аправляется Главе Администрации города Спасска Спасского района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проекта постановления Администрации города Спасска Спасского района и направление его на согласование составляет не более тре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проекта постановления Администрации города Спасска Спасского района с уполномоченными лицами, указанными в листе согласования к проекту, не должно превышать 5 рабочих дней. Срок рассмотрения проекта одним согласующим лицом - один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роект постановления Администрации города Спасска Спасского района подписывается главой Администрации города Спасска Спасского района в течение 2-х рабочих дней, исчисляемых с крайней даты, указанной согласующим должностным лицом в листе согла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регистрации должна быть произведена в день поступления постановления в Администрацию города Спасска Спасского района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шиваемого земельного участка многодетной семь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является поступление в Администрацию города Спасска Спасского района заявления в письменной форме от многодетной семьи о предоставлении однократно в собственность бесплатно земельного участка, включенного в перечень земельных участков, предназначенных для предоставления многодетным семьям в собственность бесплатно, с указанием его кадастрового номера, вида разрешенного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ления осуществляет специалист Администрации города Спасска Спасского района (далее - специалист  Админист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принятия решения об отказе в приеме заявления на рассмотр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лежит приему заявление, имеющее подчистки или приписки, зачеркнутые слова и иные ис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 заявлением обратилось ненадлежащее лиц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специалист Администрации принимает и регистрирует в порядке, установленном для регистрации входящих документов, поступившее заявление о предоставлении земельного участка многодетной семье, с указанием даты и времени его получения. Заявителю в день подачи заявления выдается расписка о получении заявления с указанием даты и времени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, входящего в состав административной процедуры, составляет 15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едшее регистрацию заявление в тот же день передается Главе Администрации города Спасска Спасского района для подготовки резолю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Спасска Спасского района в течение двух дней с момента передачи ему заявления готовит резолюцию, которой определяет должностное лицо, ответственное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ставления резолюции заявление направляются специалисту  администрации, ответственному за регистрацию входя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в журнале входящей корреспонденции администрации в день поступления и направляется сотруднику, ответственного за подготовку проекта постановления Администрации о предоставлении земельного участ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заявления к рассмотрению по суще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шиваемого земельного участ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Администрации города Спасска Спасского района заявления о предоставлении земельного участка в собственность многодетной семье для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, проверив наличие всех необходимых документов, (в случае представления их заявителем) настоящего Регламента, надлежащее их оформление, определяет основания для подготовки проекта постановления Администрации города Спасска Спасского района о предоставлении земельного участка многодетной семье в собственность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является подготовка сотрудником Администрации проекта решения в форме постановления Администрации Спасского района о предоставлении земельного участка многодетной семье в собственность бесплатно для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данного административного действия составляет 3 дня с момента получения специалистом Администрации всех необходимых документов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нзенской области от 04.03.2015 N 2693-ЗПО "О регулировании земельных отношений на территории Пензен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окументы, настоящего Регламента, не представлены заявителем, специалист Администрации направляет запросы в соответствующие государственные органы для получения необходимых сведений в рамках межведомстве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 составляет 3 дня с момента поступления заявления на рассмотрение специалисту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прашиваемых сведений специалист Администрации в трехдневный срок готовит проект постановления Администрации города Спасска Спасского района о предоставлении земельного участка многодетной семье в собственность бесплатно для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о предоставлении земельного участка многодетной семье в собственность бесплатно направляется на согласование соответствующим службам Администрации города Спасска Спасского района, указанным в листе согла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административного действия не должен превышать 15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роекта одним согласующим лицом - один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роект постановления о предоставлении земельного участка многодетной семье в собственность бесплатно направляется на рассмотрение Главе Администрации города Спасска Спасского района для принятия решения. Срок выполнения данного административного действия - 3 дня, исчисляемый с крайней даты, указанной согласующим должностным лицом в листе согла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ое постановление Администрации города Спасска Спасского района поступает на рег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регистрации должна быть произведена в день поступления постановления Администрации города Спасска Спасского района. Срок выполнения данного административного действия - один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данной административной процедуры не должен превышать 28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земельного участка многодетной семье однократно в собственность бесплатно является соблюдение требований, установленных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постановления Администрации города Спасска Спасского района о предоставлении многодетной семье земельного участка в собственность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рода Спасска Спас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ет отметку о снятии обращения заявителя(ей) с контроля в системе электронного документооборота и делопроизводства, с указанием результатов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 - один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кта приема-передачи земельного участка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из администрации делопроизводства Администрации города Спасска Спасского района специалисту администрации города Спасска Спасского района о предоставлении многодетной семье земельного участка однократно в собственность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оверяет наличие всех необходимых документов для подготовки акта приема-передач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й административной процедуры составляет два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иема-передачи земельного участка подписывается Главой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 составляет два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й Акт приема-передачи земельного участка в трех экземплярах заверяется печатью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или направление результ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заявител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е позднее пяти рабочих дней с даты принятия решения направляет заказным письмом с уведомлением по адресу, указанному в заявлении, или выдает многодетной семье копию постановления Администрации города Спасска Спасского района о предоставлении многодетной семье земельного участка однократно в собственность бесплатно, заверенную печатью Администрации города Спасска Спасского района, с приложением кадастрового паспорта земельного участка и акта приема-передач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4.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а также принятия ими решений осуществляется главой Администрации города Спасска Спасского района Пензенской области, в фор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5. Текущий контроль осуществляется путем проведения проверок соблюдения и исполнения положений настоящего Административного регламента, иных нормативных правовых акто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6. Периодичность осуществления текущего контроля устанавливается главой Администрации города Спасска Спасского района Пензенской области.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ериодичность проведения проверок может носить плановый характер (осуществляться на основании планов работы Администрации города Спасска Спасского района Пензенской области) и внеплановый характер (по конкретному обращению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Для проведения проверки полноты и качества предоставления муниципальной услуги формируется комиссия, состав которой утверждается распоряжением главы Администрации города Спасска Спас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органа мест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за решения и действия (бездействие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имаемые (осуществляемые) ими в ход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 случае выявления нарушений прав граждан по результатам проведенных проверок в отношении должностных лиц или муниципальных служащих, предоставляющих муниципальную услугу (далее по тексту - работников), принимаются меры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Специалист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Специалист, уполномоченный на направление межведомственных запросов и рассмотрение заявлений, несет персональную ответственност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блюдение порядка и сроков рассмотр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оевременность и качество проводимых проверок по заявл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ответствие результатов рассмотрения заявлений требованиям законодательства Российской Федерации и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Специалист, осуществляющий выдачу результата оказания муниципальной услуги, несет персональную ответственность за соблюдение порядка выдач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Специалист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, установленных Административным регламен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Персональная ответственность работников Администрации города Спасска Спасского района Пензенской области (в пределах компетенции)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по телефону) или письменных (в электронном виде) за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ставляющего муниципальную услугу, а также должностных </w:t>
      </w:r>
      <w:r>
        <w:rPr>
          <w:b/>
          <w:color w:val="000000"/>
          <w:sz w:val="28"/>
          <w:szCs w:val="28"/>
        </w:rPr>
        <w:t>лиц, муниципальных служащих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7. Заявитель вправе подать жалобу на решение и (или) действие (бездействие) Администрации города Спасска Спасского района Пензенской области и ее должностных лиц, муниципальных служащих</w:t>
      </w:r>
      <w:r>
        <w:rPr>
          <w:sz w:val="28"/>
          <w:szCs w:val="28"/>
        </w:rPr>
        <w:t xml:space="preserve"> при предоставлении муниципальной услуги.</w:t>
      </w:r>
    </w:p>
    <w:p>
      <w:pPr>
        <w:pStyle w:val="Normal"/>
        <w:tabs>
          <w:tab w:val="clear" w:pos="708"/>
          <w:tab w:val="left" w:pos="4020" w:leader="none"/>
        </w:tabs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мет жалобы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явитель может обратиться с жалобой, в том числе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а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н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Органы, уполномоченные на рассмотрение жалоб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города Спасска Спасского района Пенз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В Администрации города Спасска Спасского района Пензенской области (в пределах компетенции) определяются уполномоченные на рассмотрение жалоб должностные лица, которые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ассмотрение жало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жалоб в уполномоченный на их рассмотрение орган.</w:t>
      </w:r>
    </w:p>
    <w:p>
      <w:pPr>
        <w:pStyle w:val="ConsPlusNormal"/>
        <w:ind w:firstLine="540"/>
        <w:jc w:val="both"/>
        <w:rPr/>
      </w:pPr>
      <w:bookmarkStart w:id="3" w:name="P477"/>
      <w:bookmarkEnd w:id="3"/>
      <w:r>
        <w:rPr>
          <w:rFonts w:cs="Times New Roman" w:ascii="Times New Roman" w:hAnsi="Times New Roman"/>
          <w:sz w:val="28"/>
          <w:szCs w:val="28"/>
        </w:rPr>
        <w:t>61. Заявитель может обратиться с жалобой на нарушение порядка исполнения муниципальной функции, выразившееся в неправомерных решениях и действиях (бездействии) органа, исполняющего муниципальную функцию, должностных лиц и муниципальных служащих, при исполнении муниципальной функ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В случае если жалоба подана заявителем в орган, в компетенцию которого не входит принятие решения по жалобе,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Жалоба может быть подана заявителем, в том числе,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, установленные соглашением о взаимодействии между многофункциональным центром и органом, предоставляющим государственную услугу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При подаче жалобы в электронном виде документы,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Жалоба подается в Администрацию города Спасска Спасского района Пензенской области в письменной форме, в том числе при личном приеме заявителя, или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органа, предоставляющего муниципальную услугу, должностных лиц и муниципальных служащих органа, предоставляющего муниципальную услуг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bookmarkStart w:id="4" w:name="P495"/>
      <w:bookmarkEnd w:id="4"/>
      <w:r>
        <w:rPr>
          <w:rFonts w:cs="Times New Roman" w:ascii="Times New Roman" w:hAnsi="Times New Roman"/>
          <w:sz w:val="28"/>
          <w:szCs w:val="28"/>
        </w:rPr>
        <w:t>6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Прием жалоб в письменной форме осуществляется Администрацией города Спасска Спасского района Пензенской области (в пределах компет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В электронном виде жалоба может быть подана заявителем посредством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ициального интернет-сайта Администрации города Спасска Спасского района Пензенской области: </w:t>
      </w:r>
      <w:r>
        <w:rPr>
          <w:b/>
          <w:color w:val="FF0000"/>
          <w:sz w:val="28"/>
          <w:szCs w:val="28"/>
        </w:rPr>
        <w:t>http://</w:t>
      </w:r>
      <w:r>
        <w:rPr/>
        <w:t xml:space="preserve"> </w:t>
      </w:r>
      <w:hyperlink r:id="rId16" w:tgtFrame="_blank">
        <w:r>
          <w:rPr>
            <w:rStyle w:val="InternetLink"/>
            <w:b/>
            <w:bCs/>
            <w:sz w:val="28"/>
            <w:szCs w:val="28"/>
          </w:rPr>
          <w:t>gspassk.spassk.pnzreg.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го портала государственных и муниципальных услуг Пензенской области: https://uslugi.pnzreg.ru/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Оснований для приостановления рассмотрения жалобы не име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По результатам рассмотрения жалобы должностное лицо Администрации города Спасска Спасского района, уполномоченное на ее рассмотрение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Ответ по результатам рассмотрения жалобы подписывается уполномоченным на рассмотрение жалобы должностным лицом Администрации города Спасска Спасского района Пензенской области (в пределах компет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в форме электронного документа, подписанного квалифицированной электронной подписью уполномоченного на рассмотрение жалобы должностного лица и (или) уполномоченного на рассмотрение жалобы орг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 Заявитель имеет право обжаловать решения принятые уполномоченным должностным лицом по жалобе выше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му лицу Администрации города Спасска Спас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рядок такого обжалования соответствует порядку обжалования, установленному для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Органы, предоставляющие муниципальные услуги,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места приема жало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обжалования решений и действий (бездействия) органов, предоставляющих государственные услуги, их должностных лиц посредством размещения информации на стендах в местах предоставления государственных услуг, на их официальных сайтах, 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заявителей о порядке обжалования решений и действий (бездействия) органов, предоставляющих государственные услуги, их должностных лиц либо федеральных государственных служащих, в том числе по телефону, электронной почте, при личном при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выполнения административных процедур в многофункциональном цент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ача заявителем в многофункциональный центр заявления и пакета документов, указанных в пункте 2.6.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трудник </w:t>
      </w:r>
      <w:r>
        <w:rPr>
          <w:rFonts w:eastAsia="Calibri"/>
          <w:color w:val="000000"/>
          <w:sz w:val="28"/>
          <w:szCs w:val="28"/>
        </w:rPr>
        <w:t>многофункционального цент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ает заявителю необходимые разъяснения по порядку приема заявления, порядку заполнения заявления и порядку выдачи результата государствен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нимает поданное заявление и пакет документов, регистрирует обращение заявителя (представителя заявителя) в соответствии с Регламентом </w:t>
      </w:r>
      <w:r>
        <w:rPr>
          <w:rFonts w:eastAsia="Calibri"/>
          <w:color w:val="000000"/>
          <w:sz w:val="28"/>
          <w:szCs w:val="28"/>
        </w:rPr>
        <w:t>многофункционального цент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ет заявителю (представителю заявителя) расписку о принятии заявления и пакета документов с описью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ремя ожидания в очереди для подачи документов и получения результата услуги не превышает 15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Многофункциональный центр</w:t>
      </w:r>
      <w:r>
        <w:rPr>
          <w:color w:val="000000"/>
          <w:sz w:val="28"/>
          <w:szCs w:val="28"/>
        </w:rPr>
        <w:t xml:space="preserve"> организует передачу принятых заявлений и пакета документов в Администрацию в сроки установленные соглашением о взаимодействии, заключаемом между </w:t>
      </w:r>
      <w:r>
        <w:rPr>
          <w:rFonts w:eastAsia="Calibri"/>
          <w:color w:val="000000"/>
          <w:sz w:val="28"/>
          <w:szCs w:val="28"/>
        </w:rPr>
        <w:t>многофункциональным центром</w:t>
      </w:r>
      <w:r>
        <w:rPr>
          <w:color w:val="000000"/>
          <w:sz w:val="28"/>
          <w:szCs w:val="28"/>
        </w:rPr>
        <w:t xml:space="preserve"> и Администраци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ab/>
        <w:t>к Административному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остановке на учет многодетной семь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земельного участка однократ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ь бесплатно для индивиду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а Спасс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 постановке на учет многодетной семь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поставить на учет для дальнейшего предоставления земельного участка в собственность бесплатно для индивидуального жилищного строительства в соответствии с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нзенской области от 04.03.2015 N 2693-ЗПО (с  изменениями  от 17.04.2015 N 2719-ЗПО) мою семью, состоящую из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, дата рождения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, дата рождения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, дата рождения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, дата рождения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, указанных в заявл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/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 201__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497"/>
      <w:bookmarkEnd w:id="5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"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бесплатно в собственность граждан (многодетных семей) земельных  участков для индивидуального жилищ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города Спасска Спас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и регистрация заявления в отделе делопроизводства Администрации города Спасска Спасского района</w:t>
            </w:r>
          </w:p>
        </w:tc>
      </w:tr>
    </w:tbl>
    <w:p>
      <w:pPr>
        <w:pStyle w:val="Normal"/>
        <w:shd w:fill="FFFFFF" w:val="clea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1270" cy="355600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2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ия заявления Главой Администрации города Спасска Спасского района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7528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26.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заявления специалисту Администрации по земельным и имущественным отношениям города Спасска Спасского района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623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4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4.9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документов специалисту  Администрации по земельным и имущественным отношениям города Спасска Спасского района</w:t>
            </w:r>
          </w:p>
        </w:tc>
      </w:tr>
    </w:tbl>
    <w:p>
      <w:pPr>
        <w:pStyle w:val="ConsPlusNonformat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04670</wp:posOffset>
                </wp:positionH>
                <wp:positionV relativeFrom="paragraph">
                  <wp:posOffset>182880</wp:posOffset>
                </wp:positionV>
                <wp:extent cx="1270" cy="361950"/>
                <wp:effectExtent l="0" t="0" r="0" b="0"/>
                <wp:wrapNone/>
                <wp:docPr id="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42.1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021455</wp:posOffset>
                </wp:positionH>
                <wp:positionV relativeFrom="paragraph">
                  <wp:posOffset>182880</wp:posOffset>
                </wp:positionV>
                <wp:extent cx="1270" cy="36195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16.6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127000</wp:posOffset>
                </wp:positionV>
                <wp:extent cx="5649595" cy="12604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394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390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проекта постановления о постановке на учет многодетной семьи и направление на подпись Главе Администрации города Спасска Спасского район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проекта постановления об отказе в постановке на учет многодетной семьи и направление на подпись Главе Администрации города СпасскаСпас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9.25pt;mso-wrap-distance-left:9pt;mso-wrap-distance-right:9pt;mso-wrap-distance-top:0pt;mso-wrap-distance-bottom:0pt;margin-top:10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394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39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ID="Прямая со стрелкой 1" stroked="t" o:allowincell="t" style="position:absolute;margin-left:100.15pt;margin-top:111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одготовка проекта постановления о постановке на учет многодетной семьи и направление на подпись Главе Администрации города Спасска Спасского район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855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роекта постановления об отказе в постановке на учет многодетной семьи и направление на подпись Главе Администрации города СпасскаСпас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0">
                <wp:simplePos x="0" y="0"/>
                <wp:positionH relativeFrom="column">
                  <wp:posOffset>1271905</wp:posOffset>
                </wp:positionH>
                <wp:positionV relativeFrom="paragraph">
                  <wp:posOffset>1412240</wp:posOffset>
                </wp:positionV>
                <wp:extent cx="1270" cy="361950"/>
                <wp:effectExtent l="0" t="0" r="0" b="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t" style="position:absolute;margin-left:100.15pt;margin-top:1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128770</wp:posOffset>
                </wp:positionH>
                <wp:positionV relativeFrom="paragraph">
                  <wp:posOffset>171450</wp:posOffset>
                </wp:positionV>
                <wp:extent cx="1270" cy="361950"/>
                <wp:effectExtent l="0" t="0" r="0" b="0"/>
                <wp:wrapNone/>
                <wp:docPr id="1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25.1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2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60045</wp:posOffset>
                </wp:positionH>
                <wp:positionV relativeFrom="paragraph">
                  <wp:posOffset>127000</wp:posOffset>
                </wp:positionV>
                <wp:extent cx="5649595" cy="12395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1"/>
                              <w:gridCol w:w="4646"/>
                            </w:tblGrid>
                            <w:tr>
                              <w:trPr>
                                <w:trHeight w:val="183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39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правление (вручение) или выдача заявителю копии постановления Администрации города Спасска Спасского района об отказе в постановке на учет многодетной семьи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правление (вручение) или выдача заявителю копии постановления Администрации города Спасска Спасского района о постановке  на учет многодетной семь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7.6pt;mso-wrap-distance-left:9pt;mso-wrap-distance-right:9pt;mso-wrap-distance-top:0pt;mso-wrap-distance-bottom:0pt;margin-top:10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1"/>
                        <w:gridCol w:w="4646"/>
                      </w:tblGrid>
                      <w:tr>
                        <w:trPr>
                          <w:trHeight w:val="183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39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(вручение) или выдача заявителю копии постановления Администрации города Спасска Спасского района об отказе в постановке на учет многодетной семьи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855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(вручение) или выдача заявителю копии постановления Администрации города Спасска Спасского района о постановке  на учет многодетной семь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9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многодетной семье земельного участка однократно в собственность бесплатно для индивидуального жилищного строительства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города Спасск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ногодетной семье земельного участка для ИЖ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нзенской области от 04.03.2015 N 2693-З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регулировании земельных отношений на территории Пензенской области" и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и утвержденного постановлением Администрации города Спасска Спас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земельных участков от  _______________  N_________,  прошу Ва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мне и членам моей семьи однократно в долевую собств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латно земельный участок, расположенный по адресу: Пензенская область, Спасский район, г. Спасск, 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_______________________________________________, общей площадью _________________  кв. 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-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емельный участок из Перечня N _____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, указанных в заявл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/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 201__ год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6" w:name="P603"/>
      <w:bookmarkEnd w:id="6"/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 "Предоставление земельных участков гражданам, имеющим трех и более детей, собственность бесплатно для индивидуального жилищного строительства"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               </w:t>
      </w:r>
      <w:r>
        <w:rPr>
          <w:b/>
          <w:spacing w:val="-6"/>
          <w:sz w:val="28"/>
          <w:szCs w:val="28"/>
        </w:rPr>
        <w:tab/>
        <w:t xml:space="preserve">                  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и регистрация заявления в отделе делопроизводства Администрации города Спасска Спасского района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1270" cy="355600"/>
                <wp:effectExtent l="0" t="0" r="0" b="0"/>
                <wp:wrapNone/>
                <wp:docPr id="1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2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ия заявления главой Администрации города Спасска Спасского района и направление  заявления специалисту администрации по управлению имуществом города Спасска Спасского района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7528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1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26.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остановления Администрации города Спасска Спасского района о предоставлении земельного участка               многодетной семье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5623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14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4.9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8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результата оказания муниципальной услуги</w:t>
            </w:r>
          </w:p>
        </w:tc>
      </w:tr>
    </w:tbl>
    <w:p>
      <w:pPr>
        <w:pStyle w:val="ConsPlusNonformat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854960</wp:posOffset>
                </wp:positionH>
                <wp:positionV relativeFrom="paragraph">
                  <wp:posOffset>182880</wp:posOffset>
                </wp:positionV>
                <wp:extent cx="1270" cy="361950"/>
                <wp:effectExtent l="0" t="0" r="0" b="0"/>
                <wp:wrapNone/>
                <wp:docPr id="1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4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0" w:leader="none"/>
          <w:tab w:val="left" w:pos="4290" w:leader="none"/>
        </w:tabs>
        <w:jc w:val="both"/>
        <w:rPr/>
      </w:pPr>
      <w:r>
        <w:rPr/>
        <w:tab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земельного участка многодетное семье однократно в собственность бесплатно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1270" cy="355600"/>
                <wp:effectExtent l="0" t="0" r="0" b="0"/>
                <wp:wrapNone/>
                <wp:docPr id="16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2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приема-передачи земельного участка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87528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17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26.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ли выдача заявителю результата оказания муниципальной услуги, снятие многодетной семьи с учета</w:t>
            </w:r>
          </w:p>
        </w:tc>
      </w:tr>
    </w:tbl>
    <w:p>
      <w:pPr>
        <w:pStyle w:val="ConsPlusNormal"/>
        <w:tabs>
          <w:tab w:val="clear" w:pos="708"/>
          <w:tab w:val="left" w:pos="4260" w:leader="none"/>
          <w:tab w:val="left" w:pos="42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exact" w:line="259"/>
      <w:ind w:firstLine="677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uppressAutoHyphens w:val="true"/>
      <w:spacing w:before="280" w:after="280"/>
    </w:pPr>
    <w:rPr>
      <w:rFonts w:ascii="Arial CYR" w:hAnsi="Arial CYR" w:cs="Arial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2C8ADE67FEB410288240DEC8ECD7B288567050A27F4A7C35F78BA4C9FAF52649D0378285297F365AE3C1C00Az0G" TargetMode="External"/><Relationship Id="rId4" Type="http://schemas.openxmlformats.org/officeDocument/2006/relationships/hyperlink" Target="consultantplus://offline/ref=D20AD6253DCA65D200A3DFE40318654AB75C42EF0F94DB3A3C92F9A9F3u8d4H" TargetMode="External"/><Relationship Id="rId5" Type="http://schemas.openxmlformats.org/officeDocument/2006/relationships/hyperlink" Target="http://yandex.ru/clck/jsredir?from=yandex.ru%3Bsearch%2F%3Bweb%3B%3B&amp;text=&amp;etext=1410.6GwCoxZj5aTQV98WBV0Gh-CLBrgDmC9YRts9aNBNIDtv1_pvXPx120ISRIwv9uCN5Uh8zrRgUFJ5f-1CRgwfQ890FhOdAwCka7WEQ1oB4PZFD3i9V6orrUsrgSq-5-UEMG7C3s6QmEONexJtMdAyjqeOgvYYfRPN_AvezY_62gizDSP1sm0HUVGj7-hQWxLc.373e008b06112dce4536fcaa916463afb6d6a754&amp;uuid=&amp;state=PEtFfuTeVD4jaxywoSUvtJXex15Wcbo_PN27SaXvvNSrjOss3Xh6TRkVp9nw1WgJ&amp;&amp;cst=AiuY0DBWFJ4EhnbxqmjDhbxPldojMW5YAOnVX4zCXUqJHXRADdbEF_xWsl4gYuseol5fN-GTjWPqI9YmT9vDtS9hLNgcy1E5_4uJsdmqOsA916ZKRJmztP3RMpb954IOQrYqWp2g1u5NY3YCxf8oFdDPIJR43MPgn3p8aAE4XxqJO2SPYwWzv47B4a9ztAVVp6P-lN8svglpq-oZl23R8vk1UI8GM1swCcZPyBwL6XQ05iGkDvYUJQ,,&amp;data=UlNrNmk5WktYejR0eWJFYk1LdmtxdkZDSWI0ZGdKWnlPMXYyRnNpTUFuWnRLbHVfTktBN2NSbnNTOW9qMEZNVE91RlpPUng4bXpnRXVqQWJ0TEJpQm9hcUpUWDhMZjRhSER0eG9RTGdJUmltQmxJcHhBdEI2dyws&amp;sign=3ea670b9a247fb580974e72333018250&amp;keyno=0&amp;b64e=2&amp;ref=orjY4mGPRjk5boDnW0uvlrrd71vZw9kpnfvRgBxienyYJ3EwKYuLphjSZQnk1QxB9UuAAL--erAkExkfA8neiG31VosM1s4raqvy6ISoLrNkAQpeDnJOra0booQ5izvMsou6vWfe26gCCSi52MsGH7MNpmfDiF6fzMIa-kOPxM7hLe17HjR-y3MWhog3_13aL2sYPyJ4TRsUN3P9_CCv52WOqKUjC9C2pcJFdp0NtXyP1lBIwkAc6wcs2ZGf1sJzo704qJGsqQ5wvaSkYjlo7_JRMtyZICgDVynO0YVjYCnihqnlBxdWhp5JNH_-zrvghzBYTHOBnRfaSJAg5r-llY4lxcdrlJ5NaJPgo2Dwd-akqvaKCkwl8E6d4wrfoLZwdpc9SrrkvyWwV8jzxz2bM-NgEU_wC-CEPYWB9Kiq80lUZV7pqB9LTp-bDm7Hjm7ciY0uRuxwz11m_KTye_heoDgJzx0koAGUeogkkIRfCSIqBvrmGWlKnevxchPkyCzJm_BfoL0-witGVN6uNN5u3AyRQHZ7mHGCgdQofpFDDqWXamJvVZUbdQsOoHpsSKTMn6neNZmpKXlJDlg8P8RvwuNzsNm5bfv_Oq_Fk3SHA3V8txhAbhMRmw,,&amp;l10n=ru&amp;cts=1493809539367&amp;mc=4.540240419146694" TargetMode="External"/><Relationship Id="rId6" Type="http://schemas.openxmlformats.org/officeDocument/2006/relationships/hyperlink" Target="mailto:sspassk-adm@mail.ru" TargetMode="External"/><Relationship Id="rId7" Type="http://schemas.openxmlformats.org/officeDocument/2006/relationships/hyperlink" Target="consultantplus://offline/ref=FC2F6F19DBF16F9B05DBC66958C43B3C37AE0AF004D929F1441922EEB8D17C87FAFA8CC2E45CAFACc4kAL" TargetMode="External"/><Relationship Id="rId8" Type="http://schemas.openxmlformats.org/officeDocument/2006/relationships/hyperlink" Target="consultantplus://offline/ref=78B2FC95B841D447EC8CA11B82577072D9913F256ACF5DA8A99C45802Dv307J" TargetMode="External"/><Relationship Id="rId9" Type="http://schemas.openxmlformats.org/officeDocument/2006/relationships/hyperlink" Target="http://yandex.ru/clck/jsredir?from=yandex.ru%3Bsearch%2F%3Bweb%3B%3B&amp;text=&amp;etext=1410.6GwCoxZj5aTQV98WBV0Gh-CLBrgDmC9YRts9aNBNIDtv1_pvXPx120ISRIwv9uCN5Uh8zrRgUFJ5f-1CRgwfQ890FhOdAwCka7WEQ1oB4PZFD3i9V6orrUsrgSq-5-UEMG7C3s6QmEONexJtMdAyjqeOgvYYfRPN_AvezY_62gizDSP1sm0HUVGj7-hQWxLc.373e008b06112dce4536fcaa916463afb6d6a754&amp;uuid=&amp;state=PEtFfuTeVD4jaxywoSUvtJXex15Wcbo_PN27SaXvvNSrjOss3Xh6TRkVp9nw1WgJ&amp;&amp;cst=AiuY0DBWFJ4EhnbxqmjDhbxPldojMW5YAOnVX4zCXUqJHXRADdbEF_xWsl4gYuseol5fN-GTjWPqI9YmT9vDtS9hLNgcy1E5_4uJsdmqOsA916ZKRJmztP3RMpb954IOQrYqWp2g1u5NY3YCxf8oFdDPIJR43MPgn3p8aAE4XxqJO2SPYwWzv47B4a9ztAVVp6P-lN8svglpq-oZl23R8vk1UI8GM1swCcZPyBwL6XQ05iGkDvYUJQ,,&amp;data=UlNrNmk5WktYejR0eWJFYk1LdmtxdkZDSWI0ZGdKWnlPMXYyRnNpTUFuWnRLbHVfTktBN2NSbnNTOW9qMEZNVE91RlpPUng4bXpnRXVqQWJ0TEJpQm9hcUpUWDhMZjRhSER0eG9RTGdJUmltQmxJcHhBdEI2dyws&amp;sign=3ea670b9a247fb580974e72333018250&amp;keyno=0&amp;b64e=2&amp;ref=orjY4mGPRjk5boDnW0uvlrrd71vZw9kpnfvRgBxienyYJ3EwKYuLphjSZQnk1QxB9UuAAL--erAkExkfA8neiG31VosM1s4raqvy6ISoLrNkAQpeDnJOra0booQ5izvMsou6vWfe26gCCSi52MsGH7MNpmfDiF6fzMIa-kOPxM7hLe17HjR-y3MWhog3_13aL2sYPyJ4TRsUN3P9_CCv52WOqKUjC9C2pcJFdp0NtXyP1lBIwkAc6wcs2ZGf1sJzo704qJGsqQ5wvaSkYjlo7_JRMtyZICgDVynO0YVjYCnihqnlBxdWhp5JNH_-zrvghzBYTHOBnRfaSJAg5r-llY4lxcdrlJ5NaJPgo2Dwd-akqvaKCkwl8E6d4wrfoLZwdpc9SrrkvyWwV8jzxz2bM-NgEU_wC-CEPYWB9Kiq80lUZV7pqB9LTp-bDm7Hjm7ciY0uRuxwz11m_KTye_heoDgJzx0koAGUeogkkIRfCSIqBvrmGWlKnevxchPkyCzJm_BfoL0-witGVN6uNN5u3AyRQHZ7mHGCgdQofpFDDqWXamJvVZUbdQsOoHpsSKTMn6neNZmpKXlJDlg8P8RvwuNzsNm5bfv_Oq_Fk3SHA3V8txhAbhMRmw,,&amp;l10n=ru&amp;cts=1493809539367&amp;mc=4.540240419146694" TargetMode="External"/><Relationship Id="rId10" Type="http://schemas.openxmlformats.org/officeDocument/2006/relationships/hyperlink" Target="http://yandex.ru/clck/jsredir?from=yandex.ru%3Bsearch%2F%3Bweb%3B%3B&amp;text=&amp;etext=1410.6GwCoxZj5aTQV98WBV0Gh-CLBrgDmC9YRts9aNBNIDtv1_pvXPx120ISRIwv9uCN5Uh8zrRgUFJ5f-1CRgwfQ890FhOdAwCka7WEQ1oB4PZFD3i9V6orrUsrgSq-5-UEMG7C3s6QmEONexJtMdAyjqeOgvYYfRPN_AvezY_62gizDSP1sm0HUVGj7-hQWxLc.373e008b06112dce4536fcaa916463afb6d6a754&amp;uuid=&amp;state=PEtFfuTeVD4jaxywoSUvtJXex15Wcbo_PN27SaXvvNSrjOss3Xh6TRkVp9nw1WgJ&amp;&amp;cst=AiuY0DBWFJ4EhnbxqmjDhbxPldojMW5YAOnVX4zCXUqJHXRADdbEF_xWsl4gYuseol5fN-GTjWPqI9YmT9vDtS9hLNgcy1E5_4uJsdmqOsA916ZKRJmztP3RMpb954IOQrYqWp2g1u5NY3YCxf8oFdDPIJR43MPgn3p8aAE4XxqJO2SPYwWzv47B4a9ztAVVp6P-lN8svglpq-oZl23R8vk1UI8GM1swCcZPyBwL6XQ05iGkDvYUJQ,,&amp;data=UlNrNmk5WktYejR0eWJFYk1LdmtxdkZDSWI0ZGdKWnlPMXYyRnNpTUFuWnRLbHVfTktBN2NSbnNTOW9qMEZNVE91RlpPUng4bXpnRXVqQWJ0TEJpQm9hcUpUWDhMZjRhSER0eG9RTGdJUmltQmxJcHhBdEI2dyws&amp;sign=3ea670b9a247fb580974e72333018250&amp;keyno=0&amp;b64e=2&amp;ref=orjY4mGPRjk5boDnW0uvlrrd71vZw9kpnfvRgBxienyYJ3EwKYuLphjSZQnk1QxB9UuAAL--erAkExkfA8neiG31VosM1s4raqvy6ISoLrNkAQpeDnJOra0booQ5izvMsou6vWfe26gCCSi52MsGH7MNpmfDiF6fzMIa-kOPxM7hLe17HjR-y3MWhog3_13aL2sYPyJ4TRsUN3P9_CCv52WOqKUjC9C2pcJFdp0NtXyP1lBIwkAc6wcs2ZGf1sJzo704qJGsqQ5wvaSkYjlo7_JRMtyZICgDVynO0YVjYCnihqnlBxdWhp5JNH_-zrvghzBYTHOBnRfaSJAg5r-llY4lxcdrlJ5NaJPgo2Dwd-akqvaKCkwl8E6d4wrfoLZwdpc9SrrkvyWwV8jzxz2bM-NgEU_wC-CEPYWB9Kiq80lUZV7pqB9LTp-bDm7Hjm7ciY0uRuxwz11m_KTye_heoDgJzx0koAGUeogkkIRfCSIqBvrmGWlKnevxchPkyCzJm_BfoL0-witGVN6uNN5u3AyRQHZ7mHGCgdQofpFDDqWXamJvVZUbdQsOoHpsSKTMn6neNZmpKXlJDlg8P8RvwuNzsNm5bfv_Oq_Fk3SHA3V8txhAbhMRmw,,&amp;l10n=ru&amp;cts=1493809539367&amp;mc=4.540240419146694" TargetMode="External"/><Relationship Id="rId11" Type="http://schemas.openxmlformats.org/officeDocument/2006/relationships/hyperlink" Target="consultantplus://offline/ref=A8A8D3DADCAAF2E733D17567F9E88E3F2183DE2772F48D4B38A6689DCA6D05E7DA2B7CCE48CEEBF9014B24CC77G" TargetMode="External"/><Relationship Id="rId12" Type="http://schemas.openxmlformats.org/officeDocument/2006/relationships/hyperlink" Target="consultantplus://offline/ref=A8A8D3DADCAAF2E733D17567F9E88E3F2183DE2772F48D4B38A6689DCA6D05E7DA2B7CCE48CEEBF9014B24CC7CG" TargetMode="External"/><Relationship Id="rId13" Type="http://schemas.openxmlformats.org/officeDocument/2006/relationships/hyperlink" Target="consultantplus://offline/ref=A8A8D3DADCAAF2E733D17567F9E88E3F2183DE2772F48D4B38A6689DCA6D05E7DA2B7CCE48CEEBF9014B24CC77G" TargetMode="External"/><Relationship Id="rId14" Type="http://schemas.openxmlformats.org/officeDocument/2006/relationships/hyperlink" Target="consultantplus://offline/ref=A8A8D3DADCAAF2E733D17567F9E88E3F2183DE2772F48D4B38A6689DCA6D05E7DA2B7CCE48CEEBF9014B24CC77G" TargetMode="External"/><Relationship Id="rId15" Type="http://schemas.openxmlformats.org/officeDocument/2006/relationships/hyperlink" Target="consultantplus://offline/ref=A8A8D3DADCAAF2E733D17567F9E88E3F2183DE2772F48D4B38A6689DCA6D05E7CD7AG" TargetMode="External"/><Relationship Id="rId16" Type="http://schemas.openxmlformats.org/officeDocument/2006/relationships/hyperlink" Target="http://yandex.ru/clck/jsredir?from=yandex.ru%3Bsearch%2F%3Bweb%3B%3B&amp;text=&amp;etext=1410.6GwCoxZj5aTQV98WBV0Gh-CLBrgDmC9YRts9aNBNIDtv1_pvXPx120ISRIwv9uCN5Uh8zrRgUFJ5f-1CRgwfQ890FhOdAwCka7WEQ1oB4PZFD3i9V6orrUsrgSq-5-UEMG7C3s6QmEONexJtMdAyjqeOgvYYfRPN_AvezY_62gizDSP1sm0HUVGj7-hQWxLc.373e008b06112dce4536fcaa916463afb6d6a754&amp;uuid=&amp;state=PEtFfuTeVD4jaxywoSUvtJXex15Wcbo_PN27SaXvvNSrjOss3Xh6TRkVp9nw1WgJ&amp;&amp;cst=AiuY0DBWFJ4EhnbxqmjDhbxPldojMW5YAOnVX4zCXUqJHXRADdbEF_xWsl4gYuseol5fN-GTjWPqI9YmT9vDtS9hLNgcy1E5_4uJsdmqOsA916ZKRJmztP3RMpb954IOQrYqWp2g1u5NY3YCxf8oFdDPIJR43MPgn3p8aAE4XxqJO2SPYwWzv47B4a9ztAVVp6P-lN8svglpq-oZl23R8vk1UI8GM1swCcZPyBwL6XQ05iGkDvYUJQ,,&amp;data=UlNrNmk5WktYejR0eWJFYk1LdmtxdkZDSWI0ZGdKWnlPMXYyRnNpTUFuWnRLbHVfTktBN2NSbnNTOW9qMEZNVE91RlpPUng4bXpnRXVqQWJ0TEJpQm9hcUpUWDhMZjRhSER0eG9RTGdJUmltQmxJcHhBdEI2dyws&amp;sign=3ea670b9a247fb580974e72333018250&amp;keyno=0&amp;b64e=2&amp;ref=orjY4mGPRjk5boDnW0uvlrrd71vZw9kpnfvRgBxienyYJ3EwKYuLphjSZQnk1QxB9UuAAL--erAkExkfA8neiG31VosM1s4raqvy6ISoLrNkAQpeDnJOra0booQ5izvMsou6vWfe26gCCSi52MsGH7MNpmfDiF6fzMIa-kOPxM7hLe17HjR-y3MWhog3_13aL2sYPyJ4TRsUN3P9_CCv52WOqKUjC9C2pcJFdp0NtXyP1lBIwkAc6wcs2ZGf1sJzo704qJGsqQ5wvaSkYjlo7_JRMtyZICgDVynO0YVjYCnihqnlBxdWhp5JNH_-zrvghzBYTHOBnRfaSJAg5r-llY4lxcdrlJ5NaJPgo2Dwd-akqvaKCkwl8E6d4wrfoLZwdpc9SrrkvyWwV8jzxz2bM-NgEU_wC-CEPYWB9Kiq80lUZV7pqB9LTp-bDm7Hjm7ciY0uRuxwz11m_KTye_heoDgJzx0koAGUeogkkIRfCSIqBvrmGWlKnevxchPkyCzJm_BfoL0-witGVN6uNN5u3AyRQHZ7mHGCgdQofpFDDqWXamJvVZUbdQsOoHpsSKTMn6neNZmpKXlJDlg8P8RvwuNzsNm5bfv_Oq_Fk3SHA3V8txhAbhMRmw,,&amp;l10n=ru&amp;cts=1493809539367&amp;mc=4.540240419146694" TargetMode="External"/><Relationship Id="rId17" Type="http://schemas.openxmlformats.org/officeDocument/2006/relationships/hyperlink" Target="consultantplus://offline/ref=A8A8D3DADCAAF2E733D17567F9E88E3F2183DE2772F48D4B38A6689DCA6D05E7DA2B7CCE48CEEBF9014B24CC77G" TargetMode="External"/><Relationship Id="rId18" Type="http://schemas.openxmlformats.org/officeDocument/2006/relationships/hyperlink" Target="consultantplus://offline/ref=A8A8D3DADCAAF2E733D17567F9E88E3F2183DE2772F48D4B38A6689DCA6D05E7CD7A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5:00Z</dcterms:created>
  <dc:creator>work</dc:creator>
  <dc:description/>
  <cp:keywords/>
  <dc:language>en-US</dc:language>
  <cp:lastModifiedBy>Пользователь</cp:lastModifiedBy>
  <cp:lastPrinted>2015-10-15T09:19:00Z</cp:lastPrinted>
  <dcterms:modified xsi:type="dcterms:W3CDTF">2017-05-03T11:19:00Z</dcterms:modified>
  <cp:revision>8</cp:revision>
  <dc:subject/>
  <dc:title>АДМИНИСТРАЦИЯ НАРОВЧАТСКОГО РАЙОНА</dc:title>
</cp:coreProperties>
</file>